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u w:val="single"/>
          <w:lang w:val="ru-RU"/>
        </w:rPr>
        <w:t>Вопрос21</w:t>
      </w:r>
      <w:r>
        <w:rPr>
          <w:b/>
          <w:bCs/>
          <w:sz w:val="32"/>
          <w:lang w:val="ru-RU"/>
        </w:rPr>
        <w:t xml:space="preserve">    Идея творческой  эволюции в философии Анри Бергсона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Анри Бергсон(1859-1941)—представитель «философии жизни» (как и Ницше)—очередной вариации иррационализма. Иначе философию Анри Бергсона называют </w:t>
      </w:r>
      <w:r>
        <w:rPr>
          <w:i/>
          <w:iCs/>
          <w:lang w:val="ru-RU"/>
        </w:rPr>
        <w:t>интуитивизмом</w:t>
      </w:r>
      <w:r>
        <w:rPr>
          <w:lang w:val="ru-RU"/>
        </w:rPr>
        <w:t xml:space="preserve">, по той важной роли, которую в ней играет понятие </w:t>
      </w:r>
      <w:r>
        <w:rPr>
          <w:i/>
          <w:iCs/>
          <w:lang w:val="ru-RU"/>
        </w:rPr>
        <w:t>интуиции</w:t>
      </w:r>
      <w:r>
        <w:rPr>
          <w:lang w:val="ru-RU"/>
        </w:rPr>
        <w:t xml:space="preserve">.  </w:t>
      </w:r>
    </w:p>
    <w:p>
      <w:pPr>
        <w:pStyle w:val="Heading1"/>
        <w:jc w:val="both"/>
        <w:rPr/>
      </w:pPr>
      <w:r>
        <w:rPr/>
        <w:t xml:space="preserve">Основное начало мира </w:t>
      </w:r>
    </w:p>
    <w:p>
      <w:pPr>
        <w:pStyle w:val="TextBodyIndent"/>
        <w:jc w:val="both"/>
        <w:rPr/>
      </w:pPr>
      <w:r>
        <w:rPr/>
        <w:t xml:space="preserve">Основой мира является </w:t>
      </w:r>
      <w:r>
        <w:rPr>
          <w:i/>
          <w:iCs/>
        </w:rPr>
        <w:t>«сверхсознание»</w:t>
      </w:r>
      <w:r>
        <w:rPr/>
        <w:t xml:space="preserve">, которое есть непрерывный поток, </w:t>
      </w:r>
      <w:r>
        <w:rPr>
          <w:i/>
          <w:iCs/>
        </w:rPr>
        <w:t>«творческий порыв»</w:t>
      </w:r>
      <w:r>
        <w:rPr/>
        <w:t xml:space="preserve">. </w:t>
      </w:r>
      <w:r>
        <w:rPr>
          <w:i/>
          <w:iCs/>
        </w:rPr>
        <w:t>«Сверхсознание—эта  ракета, потухшие остатки которой падают в виде материи».</w:t>
      </w:r>
      <w:r>
        <w:rPr/>
        <w:t>(??) Сознание субъекта—есть проявление «сверхсознания», которое использует мозг как свое вместилище, орудие, форму бытия. Вся жизнь—это поток переживаний, но эти переживания носят не субъективный характер, а имеют космическое значение. Поток и движение—это и есть сама действительность; реально существуют лишь изменения, а не сами изменяющиеся вещи.  Это—движение без  того, что движется.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Время и длительность</w:t>
      </w:r>
    </w:p>
    <w:p>
      <w:pPr>
        <w:pStyle w:val="TextBodyIndent"/>
        <w:jc w:val="both"/>
        <w:rPr/>
      </w:pPr>
      <w:r>
        <w:rPr/>
        <w:t xml:space="preserve">Для обоснования своей концепции Бергсон разрабатывает свое  понимание времени, он вводит понятие </w:t>
      </w:r>
      <w:r>
        <w:rPr>
          <w:i/>
          <w:iCs/>
        </w:rPr>
        <w:t>«длительности»</w:t>
      </w:r>
      <w:r>
        <w:rPr/>
        <w:t xml:space="preserve"> (что-то совсем туманное и неопределенное, еще более непонятное, чем его «поток»). </w:t>
      </w:r>
      <w:r>
        <w:rPr>
          <w:i/>
          <w:iCs/>
        </w:rPr>
        <w:t xml:space="preserve">«Длительность—это непрерывный процесс прошлого, пожирающего будущее и растущего по мере движения вперед». </w:t>
      </w:r>
      <w:r>
        <w:rPr/>
        <w:t>(??)</w:t>
      </w:r>
    </w:p>
    <w:p>
      <w:pPr>
        <w:pStyle w:val="TextBodyIndent"/>
        <w:jc w:val="both"/>
        <w:rPr/>
      </w:pPr>
      <w:r>
        <w:rPr/>
        <w:t xml:space="preserve">Наше понятие времени неадекватно отображает «длительность». Наш разум время от времени производит мгновенные снимки с неделимой «длительности»-- эти снимки – ощущения и идеи, воспринимаются нами как последовательные состояния вещи. Так заменяется непрерывное прерывным, подвижность—устойчивостью. Обособление вещи не может быть абсолютным, предметы не имеют четких границ, которые мы им приписываем. 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Критика Эйнштейна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 xml:space="preserve">Естествознание, по Бергсону, не может адекватно отобразить время. В своей работе </w:t>
      </w:r>
      <w:r>
        <w:rPr>
          <w:i/>
          <w:iCs/>
        </w:rPr>
        <w:t xml:space="preserve">«Длительность и одновременность», </w:t>
      </w:r>
      <w:r>
        <w:rPr/>
        <w:t>посвященной</w:t>
      </w:r>
      <w:r>
        <w:rPr>
          <w:i/>
          <w:iCs/>
        </w:rPr>
        <w:t xml:space="preserve"> </w:t>
      </w:r>
      <w:r>
        <w:rPr/>
        <w:t>Специальной теории относительности, он развивает критику естественнонаучного понимания времени. В СТО время превращается в четвертую координату, происходит «опространствливание» времени. И эта подмена, говорит Бергсон, не случайна, она  естественное свойство рассудка, выражение его бессилия математически выразить время. Мы заменяем его моментами, следующими друг за другом, но эти моменты «не длятся».</w:t>
      </w:r>
    </w:p>
    <w:p>
      <w:pPr>
        <w:pStyle w:val="TextBodyIndent"/>
        <w:jc w:val="both"/>
        <w:rPr/>
      </w:pPr>
      <w:r>
        <w:rPr/>
        <w:t>Внешняя реальность дана нашему сознанию непосредственно, и именно поэтому она не может быть адекватно представима в теоретических терминах. Реальность не поддается рациональному познанию, наш разум чувствует себя комфортно только в мертвых формах геометрии, где нет движения. Наша логика—это логика «твердых тел» (под «твердыми» Бергсон подразумевает «неизменные»).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  <w:t>Инстинкт, интеллект, интуиция</w:t>
      </w:r>
    </w:p>
    <w:p>
      <w:pPr>
        <w:pStyle w:val="TextBodyIndent"/>
        <w:jc w:val="both"/>
        <w:rPr/>
      </w:pPr>
      <w:r>
        <w:rPr/>
        <w:t>Сверхсознание влившись в материю расходится на два «рукава». Один их них—инстинкт, форма приспособленности к материальным условиям своего пребывания. Инстинкт—это непосредственное «знание» материи, машинообразная согласованность движений, не нуждающаяся в обучении.</w:t>
      </w:r>
    </w:p>
    <w:p>
      <w:pPr>
        <w:pStyle w:val="TextBodyIndent"/>
        <w:jc w:val="both"/>
        <w:rPr/>
      </w:pPr>
      <w:r>
        <w:rPr/>
        <w:t>Другой «рукав»-- интеллект, получает свое наиболее адекватное выражение в мышлении человека. Он выделяет в окружающем то, что уже ему было известно, он ищет подобного. Наука—высшее проявление интеллекта, и как интеллект она однобока: она удерживает из вещей только  одну сторону—повторение.  Интеллект неспособен постичь движение, изменение.</w:t>
      </w:r>
    </w:p>
    <w:p>
      <w:pPr>
        <w:pStyle w:val="TextBodyIndent"/>
        <w:jc w:val="both"/>
        <w:rPr/>
      </w:pPr>
      <w:r>
        <w:rPr/>
        <w:t>Таким образом постигнуть жизнь не в состоянии ни инстинкт, ни интеллект. Первый может, но не «хочет» постигать жизнь, второй не может этого, хотя и желал бы этого больше всего на свете. Интеллект все выражает в своих терминах, обрабатывает своими орудиями и потому обездвиживает объект.</w:t>
      </w:r>
    </w:p>
    <w:p>
      <w:pPr>
        <w:pStyle w:val="TextBodyIndent"/>
        <w:jc w:val="both"/>
        <w:rPr/>
      </w:pPr>
      <w:r>
        <w:rPr/>
        <w:t>Все же путь к постижению жизни есть. Жизнь нам дана, мы ее «переживаем», а значит способны воспринять непосредственно. Путь этого непосредственного постижения—</w:t>
      </w:r>
      <w:r>
        <w:rPr>
          <w:i/>
          <w:iCs/>
        </w:rPr>
        <w:t>интуиция.</w:t>
      </w:r>
      <w:r>
        <w:rPr/>
        <w:t xml:space="preserve">  </w:t>
      </w:r>
      <w:r>
        <w:rPr>
          <w:i/>
          <w:iCs/>
        </w:rPr>
        <w:t>«Интуиция—это инстинкт, сделавшийся бескорыстным, сознающий самого себя»</w:t>
      </w:r>
      <w:r>
        <w:rPr/>
        <w:t>. Интуиция близка к эстетическому восприятию—та же бескорыстность и непосредственность ощущений. Интуиция—акт простой, дает нам не одностороннее, а «абсолютное» знание.</w:t>
      </w:r>
    </w:p>
    <w:p>
      <w:pPr>
        <w:pStyle w:val="TextBodyIndent"/>
        <w:jc w:val="both"/>
        <w:rPr/>
      </w:pPr>
      <w:r>
        <w:rPr/>
        <w:t>Философия должна опираться на интуицию, что довольно сложно, так как последняя</w:t>
      </w:r>
      <w:r>
        <w:rPr>
          <w:i/>
          <w:iCs/>
        </w:rPr>
        <w:t xml:space="preserve">  «помимо всякого выражения».</w:t>
      </w:r>
      <w:r>
        <w:rPr/>
        <w:t xml:space="preserve"> </w:t>
      </w:r>
      <w:r>
        <w:rPr>
          <w:i/>
          <w:iCs/>
        </w:rPr>
        <w:t xml:space="preserve">«Философия приближается скорее к искусству, чем к науке».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Дополнение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>Творческая эволюция</w:t>
      </w:r>
    </w:p>
    <w:p>
      <w:pPr>
        <w:pStyle w:val="TextBodyIndent"/>
        <w:jc w:val="both"/>
        <w:rPr/>
      </w:pPr>
      <w:r>
        <w:rPr/>
        <w:t xml:space="preserve">В процессе «творческой эволюции» жизненный порыв гонит организмы вперед, создавая качественно новые формы. Через эволюцию природа противостоит 2-ому началу термодинамики, закону деградации и увеличения беспоряд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2:31:00Z</dcterms:created>
  <dc:creator>Пят</dc:creator>
  <dc:description/>
  <dc:language>en-US</dc:language>
  <cp:lastModifiedBy>Пятаков</cp:lastModifiedBy>
  <cp:lastPrinted>1999-12-25T20:33:00Z</cp:lastPrinted>
  <dcterms:modified xsi:type="dcterms:W3CDTF">2001-05-30T00:06:00Z</dcterms:modified>
  <cp:revision>16</cp:revision>
  <dc:subject/>
  <dc:title>Вопрос21    Идея творческой  эволюции в философии Анри Бергсона</dc:title>
</cp:coreProperties>
</file>