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усская религиозная философия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(дополнения)</w:t>
      </w:r>
    </w:p>
    <w:p>
      <w:pPr>
        <w:pStyle w:val="TextBodyIndent"/>
        <w:spacing w:lineRule="auto" w:line="360"/>
        <w:rPr/>
      </w:pPr>
      <w:r>
        <w:rPr/>
        <w:t>Соловьев (см. также Соловьев) — выражает в русской религиозной философии интеллектуалистическое направление (в его концепции всеединства разум играл важную роль). Интеллектуализму Соловьева противостоят антиинтеллектуалистическое (иррациональное) направление.</w:t>
      </w:r>
    </w:p>
    <w:p>
      <w:pPr>
        <w:pStyle w:val="Heading2"/>
        <w:spacing w:lineRule="auto" w:line="360"/>
        <w:ind w:hanging="0"/>
        <w:rPr/>
      </w:pPr>
      <w:r>
        <w:rPr/>
        <w:t xml:space="preserve">Лев Шестов   (1866-1938) </w:t>
      </w:r>
      <w:r>
        <w:rPr>
          <w:b w:val="false"/>
          <w:bCs w:val="false"/>
          <w:sz w:val="24"/>
        </w:rPr>
        <w:t>Считает, что вера и разум несовместимы: «</w:t>
      </w:r>
      <w:r>
        <w:rPr>
          <w:b w:val="false"/>
          <w:bCs w:val="false"/>
          <w:i/>
          <w:iCs/>
          <w:sz w:val="24"/>
        </w:rPr>
        <w:t xml:space="preserve">либо разум, либо вера». «От всякой попытки прикоснуться щупальцами разума к вере — вера гибнет». </w:t>
      </w:r>
      <w:r>
        <w:rPr>
          <w:b w:val="false"/>
          <w:bCs w:val="false"/>
          <w:sz w:val="24"/>
        </w:rPr>
        <w:t xml:space="preserve">Истинно верующим является только человек, испытавший потрясение, который почувствовал, что все опоры, на которых он держался, разбиты (апостол Павел, Достоевский, Ницше, Кьеркегор). </w:t>
      </w:r>
    </w:p>
    <w:p>
      <w:pPr>
        <w:pStyle w:val="TextBody"/>
        <w:spacing w:lineRule="auto" w:line="360"/>
        <w:rPr/>
      </w:pPr>
      <w:r>
        <w:rPr/>
        <w:tab/>
        <w:t xml:space="preserve">Вера дается не тому, кто ее ищет, а тому, кого Бог избрал. Тот, кто рассчитывает на свою мудрость, справедливость, на свои добрые дела, тот не спасется. Этот человек, рассчитывая на свои силы, тем самым заявляет о своем неверии. Следуя этой логике, Шестов замахивается даже на один из самых основных элементов христианства—на культ святых, подвижников. Святые для него — это люди, которых обуяла гордыня, у них лишь вера в свои силы и нет веры в Бога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ru-RU"/>
        </w:rPr>
        <w:t>Сергей Булгаков и Павел Флоренский</w:t>
      </w:r>
      <w:r>
        <w:rPr>
          <w:lang w:val="ru-RU"/>
        </w:rPr>
        <w:t xml:space="preserve">   </w:t>
      </w:r>
    </w:p>
    <w:p>
      <w:pPr>
        <w:pStyle w:val="TextBodyIndent"/>
        <w:spacing w:lineRule="auto" w:line="360"/>
        <w:rPr/>
      </w:pPr>
      <w:r>
        <w:rPr/>
        <w:t xml:space="preserve">Сергей Николаевич Булгаков (не путать с писателем!) и Павел Флоренский  также представители иррациональной ветви. Они приспособили критическую методологию Канта (принцип антиномий см. Кант) для обоснования положения о неспособности человека рациональным путем постичь трансцендентное начало. Греховному, ограниченному логическому мышлению они противопоставляют особую духовную способность видения мира — веру, религиозный опыт.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00:36:00Z</dcterms:created>
  <dc:creator>Пят</dc:creator>
  <dc:description/>
  <dc:language>en-US</dc:language>
  <cp:lastModifiedBy>Пят</cp:lastModifiedBy>
  <cp:lastPrinted>2001-03-04T04:44:00Z</cp:lastPrinted>
  <dcterms:modified xsi:type="dcterms:W3CDTF">2001-03-04T01:46:00Z</dcterms:modified>
  <cp:revision>24</cp:revision>
  <dc:subject/>
  <dc:title>Русская религиозная философия</dc:title>
</cp:coreProperties>
</file>