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u w:val="single"/>
          <w:lang w:val="ru-RU"/>
        </w:rPr>
        <w:t>Вопрос 25</w:t>
      </w:r>
      <w:r>
        <w:rPr>
          <w:b/>
          <w:bCs/>
          <w:sz w:val="32"/>
          <w:lang w:val="ru-RU"/>
        </w:rPr>
        <w:t xml:space="preserve"> Метафизические истины в философии экзистенциализма</w:t>
      </w:r>
    </w:p>
    <w:p>
      <w:pPr>
        <w:pStyle w:val="Normal"/>
        <w:jc w:val="both"/>
        <w:rPr/>
      </w:pPr>
      <w:r>
        <w:rPr>
          <w:b/>
          <w:bCs/>
          <w:sz w:val="32"/>
          <w:lang w:val="ru-RU"/>
        </w:rPr>
        <w:tab/>
      </w:r>
      <w:r>
        <w:rPr>
          <w:i/>
          <w:iCs/>
          <w:lang w:val="ru-RU"/>
        </w:rPr>
        <w:t>Экзистенциализм</w:t>
      </w:r>
      <w:r>
        <w:rPr>
          <w:lang w:val="ru-RU"/>
        </w:rPr>
        <w:t xml:space="preserve"> (от лат. </w:t>
      </w:r>
      <w:r>
        <w:rPr/>
        <w:t>exsistentia</w:t>
      </w:r>
      <w:r>
        <w:rPr>
          <w:lang w:val="ru-RU"/>
        </w:rPr>
        <w:t xml:space="preserve">-- существование)—философия существования, иррационалистическое направление в западной философи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воими предтечами экзистенциалисты считают С. Кьеркегора, философию жизни Ницше и даже Ф. М. Достоевского и Паскаля. Различают религиозный экзистенциализм (Карл Ясперс, Н. А. Бердяев, Лев Шестов) и атеистический (М. Хайдеггер, Сартр, Камю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Предметом философии является человек, его экзистенция—существование. Однако, наука о человеке, по мнению экзистенциалистов невозможна, человек это тайна, постичь которую рационально нельзя. Экзистенциализм—философия ярко выраженного иррационализма. 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Большое значение в философии экзистенциализма имеет понятие </w:t>
      </w:r>
      <w:r>
        <w:rPr>
          <w:i/>
          <w:iCs/>
          <w:lang w:val="ru-RU"/>
        </w:rPr>
        <w:t>свободы</w:t>
      </w:r>
      <w:r>
        <w:rPr>
          <w:lang w:val="ru-RU"/>
        </w:rPr>
        <w:t xml:space="preserve">. Свобода человека проявляется в </w:t>
      </w:r>
      <w:r>
        <w:rPr>
          <w:i/>
          <w:iCs/>
          <w:lang w:val="ru-RU"/>
        </w:rPr>
        <w:t>пограничных ситуациях</w:t>
      </w:r>
      <w:r>
        <w:rPr>
          <w:lang w:val="ru-RU"/>
        </w:rPr>
        <w:t xml:space="preserve"> (выбор между жизнью и смертью—смерть, страдание, борьба) (см. также Кьеркегор)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Человек сам несет ответственность за свой выбор, он чувствует себя одиноким в этом мире. Поэтому, часто используемые слова в экзистенциализме «заброшенность», «забота», «страх». Первые пессимистические нотки появляются еще у Паскаля (человек—«мыслящий тростник», он висит между двумя безднами (микрокосм и макрокосм)). Тема заброшенности звучит у Кьеркегора: </w:t>
      </w:r>
      <w:r>
        <w:rPr>
          <w:i/>
          <w:iCs/>
          <w:lang w:val="ru-RU"/>
        </w:rPr>
        <w:t>«Кто затащил меня сюда и покинул здесь? Кто я? Как я оказался в этом мире?».</w:t>
      </w:r>
      <w:r>
        <w:rPr>
          <w:lang w:val="ru-RU"/>
        </w:rPr>
        <w:t xml:space="preserve"> Но если у Паскаля и Кьеркегора человек, осознав свою беспомощность, обращается к Богу, то у экзистенциалистов-атеистов проблема одиночества стоит еще острее, Бога у них не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бщий эмоциональный настрой экзистенциалистов—пессимизм, хотя Сартр и уверяет, что он оптимист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bCs/>
          <w:lang w:val="ru-RU"/>
        </w:rPr>
        <w:t>Мартин Хайдеггер</w:t>
      </w:r>
      <w:r>
        <w:rPr>
          <w:lang w:val="ru-RU"/>
        </w:rPr>
        <w:t xml:space="preserve">(1889—1976)—немецкий философ. </w:t>
      </w:r>
      <w:r>
        <w:rPr>
          <w:i/>
          <w:iCs/>
          <w:lang w:val="ru-RU"/>
        </w:rPr>
        <w:t>«Существование науки никогда не является безусловно необходимым».</w:t>
      </w:r>
      <w:r>
        <w:rPr>
          <w:lang w:val="ru-RU"/>
        </w:rPr>
        <w:t xml:space="preserve"> Противопоставляя подлинное существование (экзистенцию) и мир обыденной жизни с ее рутиной, говорил, что постижения экзистенции возможно только при осознании бренности существования. 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bCs/>
          <w:lang w:val="ru-RU"/>
        </w:rPr>
        <w:t>Карл Ясперс</w:t>
      </w:r>
      <w:r>
        <w:rPr>
          <w:lang w:val="ru-RU"/>
        </w:rPr>
        <w:t xml:space="preserve">(1883-1969)—немецкий философ, представитель религиозного экзистенциализма. У Ясперса проявляется тенденция в сторону субъективного идеализма </w:t>
      </w:r>
      <w:r>
        <w:rPr>
          <w:i/>
          <w:iCs/>
          <w:lang w:val="ru-RU"/>
        </w:rPr>
        <w:t xml:space="preserve">«субъект творит мир таким, каким его хочет видеть». </w:t>
      </w:r>
      <w:r>
        <w:rPr>
          <w:lang w:val="ru-RU"/>
        </w:rPr>
        <w:t>Наука полезна, но решить главный вопрос—о человеческом существовании она не может. Внешний мир называет трансценденцией, она зависима от экзистенции (субъекта). Взаимное отношение экзистенции и трансценденции прозревается человеком в пограничных ситуациях (кажется, термин введенный Ясперсом).</w:t>
      </w:r>
    </w:p>
    <w:p>
      <w:pPr>
        <w:pStyle w:val="Heading1"/>
        <w:rPr/>
      </w:pPr>
      <w:r>
        <w:rPr/>
        <w:t>Жан Поль Сартр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излагается по его книге «Экзистенциализм—это гуманизм»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Жан Поль Сартр(1905-1980)—французский писатель, философ, публицист. </w:t>
      </w:r>
    </w:p>
    <w:p>
      <w:pPr>
        <w:pStyle w:val="Heading2"/>
        <w:rPr/>
      </w:pPr>
      <w:r>
        <w:rPr/>
        <w:t>Соотношение между сущностью и существованием</w:t>
      </w:r>
    </w:p>
    <w:p>
      <w:pPr>
        <w:pStyle w:val="Normal"/>
        <w:jc w:val="both"/>
        <w:rPr/>
      </w:pPr>
      <w:r>
        <w:rPr>
          <w:b/>
          <w:bCs/>
          <w:lang w:val="ru-RU"/>
        </w:rPr>
        <w:tab/>
      </w:r>
      <w:r>
        <w:rPr>
          <w:lang w:val="ru-RU"/>
        </w:rPr>
        <w:t xml:space="preserve">Всех экзистенциалистов, как религиозных, так атеистических, объединяет, по Сартру, убеждение в том, что </w:t>
      </w:r>
      <w:r>
        <w:rPr>
          <w:u w:val="single"/>
          <w:lang w:val="ru-RU"/>
        </w:rPr>
        <w:t>существование человека предшествует сущности</w:t>
      </w:r>
      <w:r>
        <w:rPr>
          <w:lang w:val="ru-RU"/>
        </w:rPr>
        <w:t>.  Что это значит?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Возьмем для примера нож. Когда его делали уже знали какие функции от должен выполнять, как будет выглядеть и т.д. – его </w:t>
      </w:r>
      <w:r>
        <w:rPr>
          <w:i/>
          <w:iCs/>
          <w:lang w:val="ru-RU"/>
        </w:rPr>
        <w:t>сущность</w:t>
      </w:r>
      <w:r>
        <w:rPr>
          <w:lang w:val="ru-RU"/>
        </w:rPr>
        <w:t xml:space="preserve"> (сумма качеств) предшествовала </w:t>
      </w:r>
      <w:r>
        <w:rPr>
          <w:i/>
          <w:iCs/>
          <w:lang w:val="ru-RU"/>
        </w:rPr>
        <w:t>существованию</w:t>
      </w:r>
      <w:r>
        <w:rPr>
          <w:lang w:val="ru-RU"/>
        </w:rPr>
        <w:t xml:space="preserve">. В философии Декарта и Лейбница, говорит Сартр, человек был подобен ножу, Бог знал заранее каким он будет, как будет поступать—сущность предшествует существованию ( то же самое, говорит Сартр, было и у Дидро и у Канта—они обходились без Бога, но у них каждый индивидуум был частным случаем общего понятия «человек»). 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Экзистенциализм утверждает, что есть бытие, у которого существование предшествует сущности—это человек. Человек сначала появляется на свет, а только потом определяется. </w:t>
      </w:r>
    </w:p>
    <w:p>
      <w:pPr>
        <w:pStyle w:val="Heading2"/>
        <w:rPr/>
      </w:pPr>
      <w:r>
        <w:rPr/>
        <w:t>Проективная деятельность человека. Кто виноват в том, что человек такой, какой он есть?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Человек—это проект, но проект не кого-то другого, а самого себя. Он занимается проективной деятельностью, выбирая себя. Трусом нельзя быть от рождения. Трусом можно стать, сделав соответствующий выбор, но можно и перестать им быть. Человек такой, каким он сделает себя сам. Он всецело несет ответственность за то, что он такой какой есть. Никакие аргументы вроде «я рожден не для такой судьбы, я мог бы сделать то-то и то-то, но мне просто не представилось возможности» не проходят.  </w:t>
      </w:r>
    </w:p>
    <w:p>
      <w:pPr>
        <w:pStyle w:val="Heading2"/>
        <w:rPr/>
      </w:pPr>
      <w:r>
        <w:rPr/>
        <w:t>Свобода и тревог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Человек свободен выбирать, его поведение не детерминировано, и потому на нем лежит огромная ответственность, потому что выбирая себя, человек выбирает также и других. Он отвечает не только за себя, но и за все человечество. Он законодатель. Каждый человек все время должен спрашивать себя «действительно я поступаю так, что человечество может брать пример с моих поступков?» Экзистенциализм, по Сартру, единственная теория, которая не делает из человека объект. Всякий материализм  рассматривает людей, как предметы—как совокупность реакций и качеств (у марксистов—человек игрушка объективных социальных законов). 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Заброшенность</w:t>
      </w:r>
    </w:p>
    <w:p>
      <w:pPr>
        <w:pStyle w:val="Normal"/>
        <w:jc w:val="both"/>
        <w:rPr/>
      </w:pPr>
      <w:r>
        <w:rPr>
          <w:b/>
          <w:bCs/>
          <w:lang w:val="ru-RU"/>
        </w:rPr>
        <w:tab/>
      </w:r>
      <w:r>
        <w:rPr>
          <w:lang w:val="ru-RU"/>
        </w:rPr>
        <w:t xml:space="preserve">Человек одинок в этом мире («заброшен»),так как Бога нет, говорит Сартр.  А это значит, что нет априорных истин, априорного блага, априорной морали (вроде категорического императива)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Слова Ивана Карамазова: «Если Бога нет, то все позволено»-- исходный пункт экзистенциализма (правда Достоевский, в отличие от Сартра из этого выводил, что вне Бога нет морали).  Детерминизма нет. Человек, не имея никакой поддержки и помощи, осужден каждый раз выбирать себя, и никакой категорический императив или  предписания Библии здесь не помогут (потому что даже текст Библии или знамения человек волен истолковывать как хочет). Сартр приводит пример такой ситуации:</w:t>
      </w:r>
    </w:p>
    <w:p>
      <w:pPr>
        <w:pStyle w:val="Normal"/>
        <w:jc w:val="both"/>
        <w:rPr/>
      </w:pPr>
      <w:r>
        <w:rPr>
          <w:sz w:val="22"/>
          <w:lang w:val="ru-RU"/>
        </w:rPr>
        <w:t>1940 год Франция, оккупированная фашистскими войсками. Юноша, у которого в ополчении убили брата и у которого на руках осталась мать должен выбрать:  или идти в ополчение (а значит бросить мать) или остаться с матерью (и проявить равнодушие к судьбе Родины). Что говорит категорический императив? «Поступай так, чтобы относится к человеку как к цели, но никогда как к средству». Если он пойдет в ополчение—средством будет мать, если останется с матерью и отсидится дома, то средством будут другие, умирающие за Родину. Может пойти посоветоваться к священнику? А к какому? К тому, который сотрудничает с режимом, или к сочувствующему повстанцам? Предпочтя одного из них другому, он уже сделает свой выбор</w:t>
      </w:r>
      <w:r>
        <w:rPr>
          <w:lang w:val="ru-RU"/>
        </w:rPr>
        <w:t xml:space="preserve">.  </w:t>
      </w:r>
    </w:p>
    <w:p>
      <w:pPr>
        <w:pStyle w:val="Heading2"/>
        <w:rPr/>
      </w:pPr>
      <w:r>
        <w:rPr/>
        <w:t xml:space="preserve"> </w:t>
      </w:r>
      <w:r>
        <w:rPr/>
        <w:t>Отличие экзистенциального гуманизма от традиционного</w:t>
      </w:r>
    </w:p>
    <w:p>
      <w:pPr>
        <w:pStyle w:val="Normal"/>
        <w:jc w:val="both"/>
        <w:rPr/>
      </w:pPr>
      <w:r>
        <w:rPr>
          <w:b/>
          <w:bCs/>
          <w:lang w:val="ru-RU"/>
        </w:rPr>
        <w:tab/>
      </w:r>
      <w:r>
        <w:rPr>
          <w:lang w:val="ru-RU"/>
        </w:rPr>
        <w:t xml:space="preserve">Экзистенциализм—это гуманизм говорит Сартр. Но в отличие от традиционного гуманизма, рассматривающего человека как цель, экзистенциализм этого не делает. Человек всегда незавершен, проект себя самого, как он может быть целью?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Гуманизм можно понимать в другом смысле. Экзистенциальный гуманизм говорит, что у человека нет другого законодателя, кроме него самого. Экзистенциализм—это оптимизм, призыв к действию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7T12:39:00Z</dcterms:created>
  <dc:creator>Пят</dc:creator>
  <dc:description/>
  <dc:language>en-US</dc:language>
  <cp:lastModifiedBy>Пятаков</cp:lastModifiedBy>
  <cp:lastPrinted>1999-12-27T17:55:00Z</cp:lastPrinted>
  <dcterms:modified xsi:type="dcterms:W3CDTF">2001-09-16T19:17:00Z</dcterms:modified>
  <cp:revision>36</cp:revision>
  <dc:subject/>
  <dc:title>Вопрос 25 Метафизические истины в философии экзистенциализма</dc:title>
</cp:coreProperties>
</file>