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Французский материализм 18 века</w:t>
      </w:r>
    </w:p>
    <w:p>
      <w:pPr>
        <w:pStyle w:val="TextBodyIndent"/>
        <w:jc w:val="both"/>
        <w:rPr/>
      </w:pPr>
      <w:r>
        <w:rPr/>
        <w:t>Восемнадцатый век называют веком Просвещения. Под Просвещением понимают идейное течение, охватившее в 18 веке всю Европу. Родиной Просвещения является не Франция как можно подумать, а Англия. Одним из первых просветителей был английский сенсуалист Джон Локк (см. Локк). Идеи Локка попадают во Францию и встречают восторженный прием Вольтера и других</w:t>
      </w:r>
      <w:r>
        <w:rPr>
          <w:rStyle w:val="FootnoteCharacters"/>
          <w:rStyle w:val="FootnoteAnchor"/>
        </w:rPr>
        <w:footnoteReference w:id="2"/>
      </w:r>
      <w:r>
        <w:rPr/>
        <w:t>. К просветителям также относят англичанина  Юма, американца Бенджамина Франклина. Представителем Просвещения в Германии является молодой («докритический») Кант, в России — Радищев.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Но более всего известны французские просветители. Если для старшего поколения просветителей (Вольтер, Монтескье, Руссо) характерен деизм</w:t>
      </w:r>
      <w:r>
        <w:rPr>
          <w:rStyle w:val="FootnoteCharacters"/>
          <w:rStyle w:val="FootnoteAnchor"/>
        </w:rPr>
        <w:footnoteReference w:id="3"/>
      </w:r>
      <w:r>
        <w:rPr/>
        <w:t xml:space="preserve">, то более молодое поколение — великие французские материалисты (Ламетри, Гольбах, Дидро, Гельвеций) переходит к открытому атеизму. Французский материализм носил механистический характер (объяснял все явления посредством механического движения частиц вещества), что было обусловлено уровнем развития естественнонаучного знания в ту эпоху.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Общие черты всех французских просветителей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четко выраженная антиклерикальная (антицерковная) направленность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связь философии с достижениями естествознания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гуманистическая ориентация философии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Направленность взглядов просветителей на изменение социальной действительности в целях улучшения гражданского общества</w:t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таршие просветители</w:t>
      </w:r>
    </w:p>
    <w:p>
      <w:pPr>
        <w:pStyle w:val="TextBodyIndent"/>
        <w:ind w:hanging="0"/>
        <w:jc w:val="both"/>
        <w:rPr/>
      </w:pPr>
      <w:r>
        <w:rPr>
          <w:b/>
          <w:bCs/>
          <w:sz w:val="28"/>
        </w:rPr>
        <w:t>Жан Мелье</w:t>
      </w:r>
      <w:r>
        <w:rPr/>
        <w:t xml:space="preserve"> (1664-1729)—более сорока лет был сельским католическим священником. Свои идеи изложил в труде «Мое завещание», найденном после смерти. В нем он изливает всю ненависть к католическому духовенству, которую он копил годами, но боялся высказать при жизни. Церковь, по Мелье,  способствует грабежу и угнетению народа. Он критикует и само церковное учение о сотворении мира Богом. Творцом мира является сама природа (в своем атеизме он идет дальше всех старших просветителей).</w:t>
      </w:r>
    </w:p>
    <w:p>
      <w:pPr>
        <w:pStyle w:val="TextBody"/>
        <w:tabs>
          <w:tab w:val="clear" w:pos="720"/>
          <w:tab w:val="left" w:pos="142" w:leader="none"/>
        </w:tabs>
        <w:jc w:val="both"/>
        <w:rPr/>
      </w:pPr>
      <w:r>
        <w:rPr>
          <w:b/>
          <w:bCs/>
          <w:sz w:val="28"/>
        </w:rPr>
        <w:t xml:space="preserve">Вольтер </w:t>
      </w:r>
      <w:r>
        <w:rPr/>
        <w:t>(1694-1778)</w:t>
      </w:r>
      <w:r>
        <w:rPr>
          <w:b/>
          <w:bCs/>
        </w:rPr>
        <w:t xml:space="preserve"> </w:t>
      </w:r>
      <w:r>
        <w:rPr/>
        <w:t xml:space="preserve">Вольтер — литературный псевдоним. Настоящее имя—Франсуа Мари Аруэ (1694-1778)—французский писатель и философ-просветитель. «Духовный отец»  Великой французской революции. </w:t>
      </w:r>
    </w:p>
    <w:p>
      <w:pPr>
        <w:pStyle w:val="TextBody"/>
        <w:tabs>
          <w:tab w:val="clear" w:pos="720"/>
          <w:tab w:val="left" w:pos="142" w:leader="none"/>
        </w:tabs>
        <w:jc w:val="both"/>
        <w:rPr/>
      </w:pPr>
      <w:r>
        <w:rPr/>
        <w:tab/>
        <w:t>Вольтер стоял на деистических позициях. Приводил четыре аргумента в пользу существования Бога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540"/>
        <w:jc w:val="both"/>
        <w:rPr/>
      </w:pPr>
      <w:r>
        <w:rPr/>
        <w:t>Движение не является неотъемлемым свойством материи. Она получает его извне, следовательно должен существовать Бог, давший начальный толчок миру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540"/>
        <w:jc w:val="both"/>
        <w:rPr>
          <w:sz w:val="28"/>
        </w:rPr>
      </w:pPr>
      <w:r>
        <w:rPr/>
        <w:t>Природа абсолютна неизменна (представление, господствовавшее тогда как в механике (Ньютон), так и в биологии (Карл Линей)). Следовательно,  все природные образования и живые организмы возникли сразу, значит был Творец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540"/>
        <w:jc w:val="both"/>
        <w:rPr>
          <w:sz w:val="28"/>
        </w:rPr>
      </w:pPr>
      <w:r>
        <w:rPr>
          <w:i/>
          <w:iCs/>
          <w:u w:val="single"/>
        </w:rPr>
        <w:t>Телеологический аргумен</w:t>
      </w:r>
      <w:r>
        <w:rPr>
          <w:u w:val="single"/>
        </w:rPr>
        <w:t>т</w:t>
      </w:r>
      <w:r>
        <w:rPr/>
        <w:t xml:space="preserve"> (</w:t>
      </w:r>
      <w:r>
        <w:rPr>
          <w:i/>
          <w:iCs/>
        </w:rPr>
        <w:t>телеология</w:t>
      </w:r>
      <w:r>
        <w:rPr/>
        <w:t>—учение о том, что все в природе устроено целесообразно и преследует некоторые отдаленные цели). Для тогдашнего естествознания было невозможно объяснить разумность устройства живых организмов  (каждый орган идеально приспособлен для какой-нибудь цели). Следовательно должен быть «Механик»--разумный Создатель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540"/>
        <w:jc w:val="both"/>
        <w:rPr>
          <w:sz w:val="28"/>
        </w:rPr>
      </w:pPr>
      <w:r>
        <w:rPr/>
        <w:t>Мыслящие и ощущающие живые создания не могли получить чувство и мысль от материи (материи ощущение не свойственно). Это дар из рук высшего существа.</w:t>
      </w:r>
    </w:p>
    <w:p>
      <w:pPr>
        <w:pStyle w:val="TextBody"/>
        <w:tabs>
          <w:tab w:val="clear" w:pos="720"/>
          <w:tab w:val="left" w:pos="142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142" w:leader="none"/>
        </w:tabs>
        <w:ind w:firstLine="540"/>
        <w:jc w:val="both"/>
        <w:rPr/>
      </w:pPr>
      <w:r>
        <w:rPr/>
        <w:t xml:space="preserve">Но уже при жизни Вольтер начал убеждаться в несостоятельности многих своих аргументов. Постепенно попытки теоретического обоснования бытия Бога сменяются постулированием Бога в практических соображениях. Бог нужен как узда для простого народа, и как сдерживающий фактор для власть предержащих. Именно Вольтеру принадлежит высказывание: </w:t>
      </w:r>
      <w:r>
        <w:rPr>
          <w:i/>
          <w:iCs/>
          <w:u w:val="single"/>
        </w:rPr>
        <w:t>«Если бы Бога не было, его следовало бы выдумать»</w:t>
      </w:r>
      <w:r>
        <w:rPr>
          <w:u w:val="single"/>
        </w:rPr>
        <w:t>.</w:t>
      </w:r>
      <w:r>
        <w:rPr/>
        <w:t xml:space="preserve"> </w:t>
      </w:r>
    </w:p>
    <w:p>
      <w:pPr>
        <w:pStyle w:val="TextBodyIndent"/>
        <w:ind w:hanging="0"/>
        <w:jc w:val="both"/>
        <w:rPr/>
      </w:pPr>
      <w:r>
        <w:rPr>
          <w:b/>
          <w:bCs/>
          <w:sz w:val="28"/>
        </w:rPr>
        <w:t xml:space="preserve">Монтескье </w:t>
      </w:r>
      <w:r>
        <w:rPr/>
        <w:t xml:space="preserve">(1689-1755) — более всего известен своей концепцией </w:t>
      </w:r>
      <w:r>
        <w:rPr>
          <w:i/>
          <w:iCs/>
        </w:rPr>
        <w:t>географического детерминизма</w:t>
      </w:r>
      <w:r>
        <w:rPr/>
        <w:t>, согласно которой огромное влияние на развитие общества, на тип государственной власти, на законы страны оказывает географическое положение,  климат, ландшафт страны</w:t>
      </w:r>
      <w:r>
        <w:rPr>
          <w:rStyle w:val="FootnoteCharacters"/>
          <w:rStyle w:val="FootnoteAnchor"/>
        </w:rPr>
        <w:footnoteReference w:id="4"/>
      </w:r>
      <w:r>
        <w:rPr/>
        <w:t>. Например, в жарких странах люди пассивны, власть легко захватить одному человеку — возникает диктатура, в холодном климате – демократия. Аналогичное влияние оказывает плодородность почвы: в странах с плодородной почвой — диктатура, там, где почва скудна — демократия (люди больше заботятся о том, как поделить землю, и, в конечном счете, больше интересуются политикой). Сильное влияние оказывает ландшафт: в степной стране с большими просторами всегда будет тенденция к сепаратизму, поэтому здесь тоже нужна диктатура – чтобы сохранить  целостность.</w:t>
      </w:r>
    </w:p>
    <w:p>
      <w:pPr>
        <w:pStyle w:val="TextBodyIndent"/>
        <w:ind w:hanging="0"/>
        <w:jc w:val="both"/>
        <w:rPr/>
      </w:pPr>
      <w:r>
        <w:rPr>
          <w:b/>
          <w:bCs/>
          <w:sz w:val="28"/>
        </w:rPr>
        <w:t>Жан Жак Руссо</w:t>
      </w:r>
      <w:r>
        <w:rPr/>
        <w:t xml:space="preserve"> (1712-1770)—сотрудничал с энциклопедистами, но рассорился с ними.</w:t>
      </w:r>
    </w:p>
    <w:p>
      <w:pPr>
        <w:pStyle w:val="TextBody"/>
        <w:tabs>
          <w:tab w:val="clear" w:pos="720"/>
          <w:tab w:val="left" w:pos="142" w:leader="none"/>
        </w:tabs>
        <w:jc w:val="both"/>
        <w:rPr/>
      </w:pPr>
      <w:r>
        <w:rPr/>
        <w:t xml:space="preserve">Руссо, также как и Вольтер, резко критиковал традиционную религию, и стоял на деистических позициях.  Осуждая все реально существующие религии, он выдвинул свой идеал </w:t>
      </w:r>
      <w:r>
        <w:rPr>
          <w:i/>
          <w:iCs/>
        </w:rPr>
        <w:t>«гражданской религии»</w:t>
      </w:r>
      <w:r>
        <w:rPr/>
        <w:t xml:space="preserve">. Атеизм Руссо отвергал, так как без Бога, как гаранта справедливости (хотя бы и загробной), невозможно выполнение правил общественного общежития. </w:t>
      </w:r>
    </w:p>
    <w:p>
      <w:pPr>
        <w:pStyle w:val="TextBody"/>
        <w:tabs>
          <w:tab w:val="clear" w:pos="720"/>
          <w:tab w:val="left" w:pos="142" w:leader="none"/>
        </w:tabs>
        <w:jc w:val="both"/>
        <w:rPr/>
      </w:pPr>
      <w:r>
        <w:rPr/>
        <w:t xml:space="preserve">Более всего знаменит Руссо своими взглядами на развитие человечества. Руссо считал, что науки и ремесла не улучшили человека, а напротив испортили (довольно странные убеждения для просветителя). Геометрия появилась от скупости (каждый хотел отхватить себе участок земли побольше), астрономия –  из астрологии с ее корыстными интересами, риторика--от тщеславия и т.д.  Литература и искусство обслуживает интересы монархов: воздействуя на сознание народа, они </w:t>
      </w:r>
      <w:r>
        <w:rPr>
          <w:i/>
          <w:iCs/>
        </w:rPr>
        <w:t>«увивают гирляндами цветов»</w:t>
      </w:r>
      <w:r>
        <w:rPr/>
        <w:t xml:space="preserve"> его железные оковы. Развитие культуры создает «искусственные потребности», удовлетворение которых имеет весьма спорный характер. Человек стремится все больше «</w:t>
      </w:r>
      <w:r>
        <w:rPr>
          <w:u w:val="single"/>
        </w:rPr>
        <w:t>казаться, а не быть»</w:t>
      </w:r>
      <w:r>
        <w:rPr/>
        <w:t xml:space="preserve">. Такого рода взгляды получают название </w:t>
      </w:r>
      <w:r>
        <w:rPr>
          <w:i/>
          <w:iCs/>
        </w:rPr>
        <w:t>антисциентизма</w:t>
      </w:r>
      <w:r>
        <w:rPr/>
        <w:t xml:space="preserve"> (</w:t>
      </w:r>
      <w:r>
        <w:rPr>
          <w:i/>
          <w:iCs/>
          <w:lang w:val="en-US"/>
        </w:rPr>
        <w:t>science</w:t>
      </w:r>
      <w:r>
        <w:rPr/>
        <w:t xml:space="preserve"> – наука, </w:t>
      </w:r>
      <w:r>
        <w:rPr>
          <w:i/>
          <w:iCs/>
        </w:rPr>
        <w:t>анти</w:t>
      </w:r>
      <w:r>
        <w:rPr/>
        <w:t xml:space="preserve">—против). Счастливее всего чувствовал себя человек в эпоху до возникновения государства и ремесел (сравни с </w:t>
      </w:r>
      <w:r>
        <w:rPr>
          <w:i/>
          <w:iCs/>
        </w:rPr>
        <w:t>естественным состоянием</w:t>
      </w:r>
      <w:r>
        <w:rPr/>
        <w:t xml:space="preserve"> Гоббса (</w:t>
      </w:r>
      <w:r>
        <w:rPr>
          <w:i/>
          <w:iCs/>
        </w:rPr>
        <w:t>Наукоцентризм</w:t>
      </w:r>
      <w:r>
        <w:rPr/>
        <w:t xml:space="preserve">) — у него все наоборот). В естественном состоянии человек был нравственно не испорчен, он понятия не имел о частной собственности, а там где нет собственности, нет и несправедливости. </w:t>
      </w:r>
      <w:r>
        <w:rPr>
          <w:i/>
          <w:iCs/>
          <w:u w:val="single"/>
        </w:rPr>
        <w:t>«Назад к природе»</w:t>
      </w:r>
      <w:r>
        <w:rPr/>
        <w:t xml:space="preserve"> – лозунг Руссо. Но с развитием земледелия и появления излишков труда появилось имущественное неравенство. Государство было создано с целью защиты интересы богатых. В социальной теории Руссо появляются диалектические элементы (закон отрицания отрицания): Неравенство — есть отрицание равенства. Все больше усугубляясь, неравенство доходит до деспотизма. Деспотизм—крайняя степень неравенства и в то же время это равенство всех перед тираном (для деспота все – ничто). Свергая тирана (делая повторное отрицание) возвращаемся снова к равенству, но на основе разумного, осознанного устройства — общественного договора. Народ осознает, что единственным сувереном является он сам. Таким образом, учение Руссо является вариантом теории общественного договора (первая теория общественного договора была разработана Гоббсом см. </w:t>
      </w:r>
      <w:r>
        <w:rPr>
          <w:i/>
          <w:iCs/>
        </w:rPr>
        <w:t>Наукоцентризм</w:t>
      </w:r>
      <w:r>
        <w:rPr/>
        <w:t xml:space="preserve">). </w:t>
      </w:r>
    </w:p>
    <w:p>
      <w:pPr>
        <w:pStyle w:val="TextBodyIndent"/>
        <w:ind w:hanging="0"/>
        <w:jc w:val="both"/>
        <w:rPr/>
      </w:pPr>
      <w:r>
        <w:rPr/>
        <w:t xml:space="preserve">Руссо материалист, тяготел к сенсуализму. Душа – есть субъективное ощущение, она умирает вместе с телом подобно тому как ход часов исчезает вместе с часами (пример Руссо). </w:t>
      </w:r>
    </w:p>
    <w:p>
      <w:pPr>
        <w:pStyle w:val="TextBodyIndent"/>
        <w:ind w:hanging="0"/>
        <w:jc w:val="both"/>
        <w:rPr/>
      </w:pPr>
      <w:r>
        <w:rPr>
          <w:b/>
          <w:bCs/>
          <w:sz w:val="28"/>
        </w:rPr>
        <w:t>Кондильяк</w:t>
      </w:r>
      <w:r>
        <w:rPr>
          <w:b/>
          <w:bCs/>
        </w:rPr>
        <w:t xml:space="preserve"> </w:t>
      </w:r>
      <w:r>
        <w:rPr/>
        <w:t>(см. также Наукоцентризм) – последовательный сенсуалист, даже память и суждение, по Кондильяку, есть варианты ощущений. Творчество Кондильяка представляет собой, соединяющий английский сенсуализм и великих французских материалистов.</w:t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Великие французские материалисты</w:t>
      </w:r>
    </w:p>
    <w:p>
      <w:pPr>
        <w:pStyle w:val="Heading3"/>
        <w:ind w:hanging="0"/>
        <w:jc w:val="both"/>
        <w:rPr/>
      </w:pPr>
      <w:r>
        <w:rPr>
          <w:sz w:val="28"/>
        </w:rPr>
        <w:t xml:space="preserve">Ламетри </w:t>
      </w:r>
      <w:r>
        <w:rPr>
          <w:b w:val="false"/>
          <w:bCs w:val="false"/>
          <w:sz w:val="24"/>
        </w:rPr>
        <w:t>(1709-1751) Жюльен де-Ламетри — французский философ, врач по специальности. Заболев горячкой и наблюдая за ее течением, Ламетри пришел к выводу, что вся духовная деятельность человека целиком определяется его телесной организацией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Материалистическое единство человека. Человек-машина</w:t>
      </w:r>
    </w:p>
    <w:p>
      <w:pPr>
        <w:pStyle w:val="TextBody"/>
        <w:jc w:val="both"/>
        <w:rPr/>
      </w:pPr>
      <w:r>
        <w:rPr/>
        <w:t>Учение Ламетри о человеке-машине направлено в первую очередь против дуализма Декарта. Согласно Декарту человек имеет двойную природу, объединяет в себе материальную и духовную субстанции. Ламетри же говорит о материальном единстве человека, т.е. человек состоит только из материи, и в этом смысле не отличается от животных (Душа, по Ламетри, ---это совокупность присущих человеку психических функций). Но если это так, и человек имеет ту же природу что и животные, то декартово определение животных (животные—это механизмы) можно  обобщить и на человека. «Человек—машина»-- так называется одно из сочинений Ламетри.</w:t>
      </w:r>
    </w:p>
    <w:p>
      <w:pPr>
        <w:pStyle w:val="TextBody"/>
        <w:jc w:val="both"/>
        <w:rPr/>
      </w:pPr>
      <w:r>
        <w:rPr/>
        <w:tab/>
        <w:t>Конечно нельзя это понимать буквально. Человек имеет существенные отличия от машины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Он способен чувствовать, может отличать добро от зла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Человек—машина самозаводящаяся, посредством питания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После «поломки» органов (т.е. ранений, болезней) человек продолжает функционировать.</w:t>
      </w:r>
    </w:p>
    <w:p>
      <w:pPr>
        <w:pStyle w:val="TextBody"/>
        <w:jc w:val="both"/>
        <w:rPr/>
      </w:pPr>
      <w:r>
        <w:rPr/>
        <w:t>Реальное содержание тезиса «человек—машина», заключается в положении «человек—животное», то есть существо полностью материальное.</w:t>
      </w:r>
    </w:p>
    <w:p>
      <w:pPr>
        <w:pStyle w:val="Heading3"/>
        <w:ind w:firstLine="540"/>
        <w:jc w:val="both"/>
        <w:rPr/>
      </w:pPr>
      <w:r>
        <w:rPr>
          <w:sz w:val="28"/>
        </w:rPr>
        <w:t xml:space="preserve">Дени Дидро </w:t>
      </w:r>
      <w:r>
        <w:rPr>
          <w:b w:val="false"/>
          <w:bCs w:val="false"/>
          <w:sz w:val="24"/>
        </w:rPr>
        <w:t>Дени Дидро -- французский философ-материалист, инициатор и руководитель издания «Энциклопедии или Толкового словаря наук, искусств и ремесел», которая была одним из важнейших свершений 18 века и оказала огромную роль в развитии просветительского мировоззрения. Объединил вокруг себя кружок авторов — энциклопедистов (Гольбах, Д’Аламбер и Руссо и др.)</w:t>
      </w:r>
    </w:p>
    <w:p>
      <w:pPr>
        <w:pStyle w:val="Heading2"/>
        <w:ind w:left="-567" w:firstLine="540"/>
        <w:jc w:val="both"/>
        <w:rPr/>
      </w:pPr>
      <w:r>
        <w:rPr/>
        <w:t>Учение о материи  и ее основном свойстве</w:t>
      </w:r>
    </w:p>
    <w:p>
      <w:pPr>
        <w:pStyle w:val="TextBody"/>
        <w:ind w:firstLine="540"/>
        <w:jc w:val="both"/>
        <w:rPr/>
      </w:pPr>
      <w:r>
        <w:rPr/>
        <w:t>Отвергая мнение Декарта о том, что материя характеризуется лишь протяженностью, и что поэтому «тело само по себе бездеятельно и бессильно», Дидро утверждал, что материи присуща внутренняя активность проявление которой он видел в явлении сопротивления внешнему воздействию (инерции) и в гравитационном притяжении частиц.</w:t>
      </w:r>
    </w:p>
    <w:p>
      <w:pPr>
        <w:pStyle w:val="TextBody"/>
        <w:ind w:firstLine="540"/>
        <w:jc w:val="both"/>
        <w:rPr/>
      </w:pPr>
      <w:r>
        <w:rPr/>
        <w:t xml:space="preserve"> </w:t>
      </w:r>
      <w:r>
        <w:rPr/>
        <w:t>Механическое перемещение тела с одного места на другое не исчерпывает всех движений. Движение есть как в перемещающемся теле, так и в покоящемся. Дидро иллюстрировал это положение примером неподвижно лежащей на земле глыбы мрамора, которая со временем разрушается в силу присущего ей внутреннего движения составляющих ее частиц.</w:t>
      </w:r>
    </w:p>
    <w:p>
      <w:pPr>
        <w:pStyle w:val="TextBody"/>
        <w:ind w:firstLine="540"/>
        <w:jc w:val="both"/>
        <w:rPr/>
      </w:pPr>
      <w:r>
        <w:rPr/>
        <w:t xml:space="preserve">Дидро полагал также, что </w:t>
      </w:r>
      <w:r>
        <w:rPr>
          <w:u w:val="single"/>
        </w:rPr>
        <w:t>основным</w:t>
      </w:r>
      <w:r>
        <w:rPr/>
        <w:t xml:space="preserve"> свойством материи является ее </w:t>
      </w:r>
      <w:r>
        <w:rPr>
          <w:u w:val="single"/>
        </w:rPr>
        <w:t>чувствительность</w:t>
      </w:r>
      <w:r>
        <w:rPr/>
        <w:t xml:space="preserve">. Элементы материи — это не механические атомы, а «органические молекулы», которые обладают чувствительностью, но в тысячу раз меньшей чувствительности животных. Это учение получило название </w:t>
      </w:r>
      <w:r>
        <w:rPr>
          <w:i/>
        </w:rPr>
        <w:t>гилосенсизма</w:t>
      </w:r>
      <w:r>
        <w:rPr/>
        <w:t xml:space="preserve"> (от греч. hyle-материя и лат. Sensus-восприятие, чувство).</w:t>
      </w:r>
    </w:p>
    <w:p>
      <w:pPr>
        <w:pStyle w:val="TextBody"/>
        <w:ind w:firstLine="540"/>
        <w:jc w:val="both"/>
        <w:rPr>
          <w:b/>
          <w:b/>
        </w:rPr>
      </w:pPr>
      <w:r>
        <w:rPr>
          <w:b/>
        </w:rPr>
        <w:t>Эволюционное воззрение на природу. Самозарождение жизни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Подобно Ламетри Дидро полагал, что природа не неизменна и может трансформироваться. Трансформизм Дидро базировался на учении Бюффона о перерождении видов, предшествовавшем теории Дарвина.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«В начале времен, - писал Дидро, - находившаяся в брожении материя породила Вселенную и живые существа на  Земле. Это порождение- результат движения, которое комбинирует массы материи, пока из них не получится какая-нибудь жизнеспособная комбинация.  В силу непреднамеренности такой комбинации возникало несколько хорошо организованных существ среди массы уродливых, так что, например, животные при первоначальном своем образовании были </w:t>
      </w:r>
      <w:r>
        <w:rPr>
          <w:i/>
          <w:iCs/>
          <w:lang w:val="ru-RU"/>
        </w:rPr>
        <w:t>«одни без головы, а другие без ног, некоторые не имели желудка, а другие не имели кишок».</w:t>
      </w:r>
      <w:r>
        <w:rPr>
          <w:lang w:val="ru-RU"/>
        </w:rPr>
        <w:t xml:space="preserve"> Выжили лишь жизнеспособные комбинации. Как утверждал Дидро, на Земле не только в изначальные времена происходило образование животных, но и в настоящее время также возникают простейшие из них. Дидро опирался на опыты биологов того времени доказывавших в своих опытах самозарождение жизни (червяков из грязи). В настоящее время эти опыты признаны некорректными.</w:t>
      </w:r>
    </w:p>
    <w:p>
      <w:pPr>
        <w:pStyle w:val="TextBodyIndent"/>
        <w:ind w:firstLine="540"/>
        <w:jc w:val="both"/>
        <w:rPr/>
      </w:pPr>
      <w:r>
        <w:rPr/>
        <w:t>Впоследствии Дидро приходит к мнению, что только простейшие организмы зародились из неживой природы, то виды более сложные образовались в результате трансформации предшествующих более простых видов. В основе эволюционной концепции Дидро лежала необходимость для животных быть приспособленными к среде обитания (у жирафа длинная шея, потому, что ему надо тянуться за высоко расположенными листьями). Дидро разделял убеждение большинства биологов того времени о наследовании приобретенных признаков, отвергнутое современной генетикой.</w:t>
      </w:r>
    </w:p>
    <w:p>
      <w:pPr>
        <w:pStyle w:val="Heading2"/>
        <w:ind w:firstLine="540"/>
        <w:jc w:val="both"/>
        <w:rPr>
          <w:sz w:val="28"/>
        </w:rPr>
      </w:pPr>
      <w:r>
        <w:rPr>
          <w:sz w:val="28"/>
        </w:rPr>
        <w:t>Дополнительные сведения</w:t>
      </w:r>
    </w:p>
    <w:p>
      <w:pPr>
        <w:pStyle w:val="Normal"/>
        <w:ind w:firstLine="54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Был ли Дидро в России?</w:t>
      </w:r>
    </w:p>
    <w:p>
      <w:pPr>
        <w:pStyle w:val="TextBody"/>
        <w:ind w:firstLine="540"/>
        <w:jc w:val="both"/>
        <w:rPr/>
      </w:pPr>
      <w:r>
        <w:rPr/>
        <w:t>Уступив настойчивым просьбам Екатерины Второй, претендовавшей на роль «просвещенной государыни», Дидро осенью 1773 года приехал в Петербург и пробыл  там до весны 1774 года. Дидро убеждал императрицу отменить крепостное право, ввести одинаково обязательные  для всех законы и превратить Россию в конституционную монархию с избираемым народом парламентом. Императрица была не настолько глупа</w:t>
      </w:r>
      <w:r>
        <w:rPr>
          <w:lang w:val="en-US"/>
        </w:rPr>
        <w:t xml:space="preserve">, </w:t>
      </w:r>
      <w:r>
        <w:rPr/>
        <w:t>чтобы ограничивать свою власть.</w:t>
      </w:r>
    </w:p>
    <w:p>
      <w:pPr>
        <w:pStyle w:val="TextBody"/>
        <w:ind w:firstLine="540"/>
        <w:jc w:val="both"/>
        <w:rPr>
          <w:b/>
          <w:b/>
          <w:i/>
          <w:i/>
        </w:rPr>
      </w:pPr>
      <w:r>
        <w:rPr>
          <w:b/>
          <w:i/>
        </w:rPr>
        <w:t>Религиозные воззрения у Дидро</w:t>
      </w:r>
    </w:p>
    <w:p>
      <w:pPr>
        <w:pStyle w:val="TextBody"/>
        <w:ind w:firstLine="540"/>
        <w:jc w:val="both"/>
        <w:rPr/>
      </w:pPr>
      <w:r>
        <w:rPr/>
        <w:t xml:space="preserve">Опять «никаких». Дидро был атеистом (как и все великие французские материалисты), сторонником полного изживания религии и превращения общества в атеистическое. В то же время Дидро не признавал атеизма, который сопровождается отказом  от всех духовных ценностей человеческого существования. </w:t>
      </w:r>
    </w:p>
    <w:p>
      <w:pPr>
        <w:pStyle w:val="TextBody"/>
        <w:ind w:firstLine="540"/>
        <w:jc w:val="both"/>
        <w:rPr>
          <w:b/>
          <w:b/>
          <w:i/>
          <w:i/>
        </w:rPr>
      </w:pPr>
      <w:r>
        <w:rPr>
          <w:b/>
          <w:i/>
        </w:rPr>
        <w:t>Что такое гилозоизм?</w:t>
      </w:r>
    </w:p>
    <w:p>
      <w:pPr>
        <w:pStyle w:val="TextBody"/>
        <w:ind w:firstLine="540"/>
        <w:jc w:val="both"/>
        <w:rPr/>
      </w:pPr>
      <w:r>
        <w:rPr/>
        <w:t>Гилозоизм (от греч. hyle-</w:t>
      </w:r>
      <w:r>
        <w:rPr>
          <w:b/>
          <w:i/>
        </w:rPr>
        <w:t xml:space="preserve"> </w:t>
      </w:r>
      <w:r>
        <w:rPr/>
        <w:t>материя и zoe-жизнь), философское учение о всеобщей одушевленности материи, близкая к теории гилосенсизма (учении о чувствительности материи) Дидро.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>Взгляды Дидро на проблему  человеческого сознания, отношение к идеализму</w:t>
      </w:r>
    </w:p>
    <w:p>
      <w:pPr>
        <w:pStyle w:val="TextBody"/>
        <w:ind w:firstLine="540"/>
        <w:jc w:val="both"/>
        <w:rPr/>
      </w:pPr>
      <w:r>
        <w:rPr/>
        <w:t xml:space="preserve">“ </w:t>
      </w:r>
      <w:r>
        <w:rPr/>
        <w:t>Мы-</w:t>
      </w:r>
      <w:r>
        <w:rPr>
          <w:b/>
          <w:i/>
        </w:rPr>
        <w:t xml:space="preserve"> </w:t>
      </w:r>
      <w:r>
        <w:rPr/>
        <w:t xml:space="preserve">инструменты, одаренные способностью ощущать и памятью. Наши чувства- клавиши, по которым ударяет окружающая нас природа и которые часто сами по себе ударяют”. Он отвергал учение идеалиста Беркли о том, что внешний мир не существует независимо от восприятия и мышления, называя его </w:t>
      </w:r>
      <w:r>
        <w:rPr>
          <w:i/>
          <w:iCs/>
        </w:rPr>
        <w:t>“самой абсурдной из философских систем”.</w:t>
      </w:r>
      <w:r>
        <w:rPr/>
        <w:t xml:space="preserve"> Беркли он сравнивал </w:t>
      </w:r>
      <w:r>
        <w:rPr>
          <w:i/>
          <w:iCs/>
        </w:rPr>
        <w:t>с «сумасшедшим пианино»</w:t>
      </w:r>
      <w:r>
        <w:rPr/>
        <w:t xml:space="preserve"> возомнившим, что оно одно во Вселенной.</w:t>
      </w:r>
    </w:p>
    <w:p>
      <w:pPr>
        <w:pStyle w:val="Heading"/>
        <w:ind w:right="-5" w:hanging="0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ind w:right="-5" w:hanging="0"/>
        <w:jc w:val="both"/>
        <w:rPr/>
      </w:pPr>
      <w:r>
        <w:rPr>
          <w:bCs w:val="false"/>
          <w:sz w:val="28"/>
        </w:rPr>
        <w:t>Гольбах</w:t>
      </w:r>
      <w:r>
        <w:rPr>
          <w:b w:val="false"/>
          <w:sz w:val="24"/>
        </w:rPr>
        <w:t xml:space="preserve"> Поль Анри Гольбах (Пауль Дитрих Тири) (1723—1789) – французский философ-материалист, атеист, просветитель второго поколения. Его главный труд «Система природы» был приговорен к сожжению французским парламентом.</w:t>
      </w:r>
    </w:p>
    <w:p>
      <w:pPr>
        <w:pStyle w:val="Heading"/>
        <w:ind w:right="-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-5" w:hanging="0"/>
        <w:jc w:val="both"/>
        <w:rPr>
          <w:sz w:val="24"/>
        </w:rPr>
      </w:pPr>
      <w:r>
        <w:rPr>
          <w:sz w:val="24"/>
        </w:rPr>
        <w:t>Гольбаховское определение материи и природы</w:t>
      </w:r>
    </w:p>
    <w:p>
      <w:pPr>
        <w:pStyle w:val="Heading"/>
        <w:ind w:right="-5" w:firstLine="720"/>
        <w:jc w:val="both"/>
        <w:rPr/>
      </w:pPr>
      <w:r>
        <w:rPr>
          <w:b w:val="false"/>
          <w:sz w:val="24"/>
        </w:rPr>
        <w:t xml:space="preserve">Единственной субстанцией по Гольбаху является материя, она реально существует, а по отношению к нам </w:t>
      </w:r>
      <w:r>
        <w:rPr>
          <w:b w:val="false"/>
          <w:i/>
          <w:iCs/>
          <w:sz w:val="24"/>
        </w:rPr>
        <w:t>«есть все то, что воздействует каким-нибудь образом на наши чувства»</w:t>
      </w:r>
    </w:p>
    <w:p>
      <w:pPr>
        <w:pStyle w:val="Heading"/>
        <w:ind w:right="-5" w:firstLine="720"/>
        <w:jc w:val="both"/>
        <w:rPr/>
      </w:pPr>
      <w:r>
        <w:rPr>
          <w:b w:val="false"/>
          <w:sz w:val="24"/>
        </w:rPr>
        <w:t xml:space="preserve">По Гольбаху природа -- есть </w:t>
      </w:r>
      <w:r>
        <w:rPr>
          <w:b w:val="false"/>
          <w:i/>
          <w:iCs/>
          <w:sz w:val="24"/>
        </w:rPr>
        <w:t>«причина всего; она существует благодаря самой себе; она будет существовать и действовать вечно; она своя собственная причина».</w:t>
      </w:r>
    </w:p>
    <w:p>
      <w:pPr>
        <w:pStyle w:val="Heading"/>
        <w:ind w:right="-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се эти характеристики природы данные Гольбахом не были спекулятивны, а основывались на достижениях физики и химии того времени (закон сохранения материи, круговорот веществ и т. п.).</w:t>
      </w:r>
    </w:p>
    <w:p>
      <w:pPr>
        <w:pStyle w:val="Heading"/>
        <w:ind w:right="-5" w:hanging="0"/>
        <w:jc w:val="both"/>
        <w:rPr>
          <w:sz w:val="24"/>
        </w:rPr>
      </w:pPr>
      <w:r>
        <w:rPr>
          <w:sz w:val="24"/>
        </w:rPr>
        <w:t xml:space="preserve">Учение о движении </w:t>
      </w:r>
    </w:p>
    <w:p>
      <w:pPr>
        <w:pStyle w:val="Heading"/>
        <w:ind w:right="-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дним из основных положений материалистического миропонимания Гольбаха являлось единство материи и движения, в котором движение определялось как способ существования материи, необходимым образом вытекающий из сущности материи.</w:t>
      </w:r>
    </w:p>
    <w:p>
      <w:pPr>
        <w:pStyle w:val="Heading"/>
        <w:ind w:right="-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вижение трактовалось Гольбахом более широко, нежели просто механическое движение. В него включались физические и химические процессы, ведущие к образованию и разрушению тел, биологические процессы (рождение, рост, расцвет, старение и умирание живых существ). Фактически, Гольбах шел в направлении понимания движения как изменения вообще.</w:t>
      </w:r>
    </w:p>
    <w:p>
      <w:pPr>
        <w:pStyle w:val="Heading"/>
        <w:ind w:right="-5" w:hanging="0"/>
        <w:jc w:val="both"/>
        <w:rPr>
          <w:i/>
          <w:i/>
          <w:sz w:val="24"/>
        </w:rPr>
      </w:pPr>
      <w:r>
        <w:rPr>
          <w:i/>
          <w:sz w:val="24"/>
        </w:rPr>
        <w:t>Детерминизм и Нецессатаризм (лат. Necessitas- необходимость)</w:t>
      </w:r>
    </w:p>
    <w:p>
      <w:pPr>
        <w:pStyle w:val="Heading"/>
        <w:ind w:right="-5" w:firstLine="720"/>
        <w:jc w:val="both"/>
        <w:rPr/>
      </w:pPr>
      <w:r>
        <w:rPr>
          <w:b w:val="false"/>
          <w:sz w:val="24"/>
        </w:rPr>
        <w:t>Согласно Гольбаху, все происходящее во Вселенной –эта непрерывная цепь причин и следствий, в мире нет ничего случайного, все предопределено. Даже в самом хаотичном вихре пыли, поднятой ветром не найдется ни одной пылинки, которая двигалась бы случайно. Здесь Гольбах выступает как продолжатель линии Демокрита. Подобно Демокриту, он отрицает случайность</w:t>
      </w:r>
      <w:r>
        <w:rPr>
          <w:b w:val="false"/>
          <w:i/>
          <w:iCs/>
          <w:sz w:val="24"/>
        </w:rPr>
        <w:t>:«Случай- это лишенное смысла слово, которым мы пользуемся, чтобы прикрыть наше незнание естественных причин»</w:t>
      </w:r>
      <w:r>
        <w:rPr>
          <w:b w:val="false"/>
          <w:sz w:val="24"/>
        </w:rPr>
        <w:t>.</w:t>
      </w:r>
    </w:p>
    <w:p>
      <w:pPr>
        <w:pStyle w:val="Heading"/>
        <w:ind w:right="-5" w:firstLine="567"/>
        <w:jc w:val="both"/>
        <w:rPr/>
      </w:pPr>
      <w:r>
        <w:rPr>
          <w:b w:val="false"/>
          <w:sz w:val="24"/>
        </w:rPr>
        <w:t xml:space="preserve">По Гольбаху </w:t>
      </w:r>
      <w:r>
        <w:rPr>
          <w:b w:val="false"/>
          <w:i/>
          <w:iCs/>
          <w:sz w:val="24"/>
        </w:rPr>
        <w:t>«человек не свободен ни одну минуту своей жизни».</w:t>
      </w:r>
      <w:r>
        <w:rPr>
          <w:b w:val="false"/>
          <w:sz w:val="24"/>
        </w:rPr>
        <w:t xml:space="preserve"> </w:t>
      </w:r>
      <w:r>
        <w:rPr>
          <w:b w:val="false"/>
          <w:i/>
          <w:iCs/>
          <w:sz w:val="24"/>
        </w:rPr>
        <w:t>«Наша жизнь – это линия, которую мы должны по велению природы описать на поверхности земного шара, не имея возможности удалиться от нее ни на один момент».</w:t>
      </w:r>
      <w:r>
        <w:rPr>
          <w:b w:val="false"/>
          <w:sz w:val="24"/>
        </w:rPr>
        <w:t xml:space="preserve"> Причиной социальных катастроф может быть дурное пищеварение у монарха или избыток желчи у фанатика, но причина того или поведения есть всегда.</w:t>
      </w:r>
    </w:p>
    <w:p>
      <w:pPr>
        <w:pStyle w:val="Heading"/>
        <w:ind w:right="-5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о все-таки человек не может быть отождествлен с телом, которое приводится в действие внешней причиной, так как часть причин заключена в нем самом.  Для человека свобода  есть заключенная в нем самом необходимость. </w:t>
      </w:r>
    </w:p>
    <w:p>
      <w:pPr>
        <w:pStyle w:val="Heading"/>
        <w:ind w:right="-5" w:hanging="0"/>
        <w:jc w:val="both"/>
        <w:rPr/>
      </w:pPr>
      <w:r>
        <w:rPr>
          <w:b w:val="false"/>
          <w:sz w:val="28"/>
        </w:rPr>
        <w:t xml:space="preserve">Гельвеций </w:t>
      </w:r>
      <w:r>
        <w:rPr>
          <w:b w:val="false"/>
          <w:sz w:val="24"/>
        </w:rPr>
        <w:t xml:space="preserve">(1715-1771) В большинстве черт схож с остальными французскими материалистами: сенсуалист, сторонник строгого детерминизма (как и Гольбах), атеист. Подобно тому, как в природе действуют физические законы, человеческое поведение подчинено «закону интересов». На этих движущих силах Гельвеций основывает принципы своей этики. Основным критерием нравственности является «польза». Но польза не отдельного индивида, а всего общества. Подобно Гольбаху и Ламетри, Гельвеций придает очень большое значение воспитанию человека. Основой такого воспитания являются «хорошие законы». Диалектические материалисты (Маркс, Энгельс) признают такой подход к обществу у французских материалистов пережитком идеализма. Если у марксистов </w:t>
      </w:r>
      <w:r>
        <w:rPr>
          <w:b w:val="false"/>
          <w:sz w:val="24"/>
          <w:u w:val="single"/>
        </w:rPr>
        <w:t>бытие определяет сознание</w:t>
      </w:r>
      <w:r>
        <w:rPr>
          <w:b w:val="false"/>
          <w:sz w:val="24"/>
        </w:rPr>
        <w:t xml:space="preserve"> (развитие материальной базы общества обусловливает законы и общественное устройство), то у французских материалистов </w:t>
      </w:r>
      <w:r>
        <w:rPr>
          <w:b w:val="false"/>
          <w:sz w:val="24"/>
          <w:u w:val="single"/>
        </w:rPr>
        <w:t>сознание определяет бытие</w:t>
      </w:r>
      <w:r>
        <w:rPr>
          <w:b w:val="false"/>
          <w:sz w:val="24"/>
        </w:rPr>
        <w:t xml:space="preserve"> (устроив хорошие законы, можно и дикарей превратить в развитое общество).  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Просвещение считают чуть ли не национальной философией Франции. Не думаю, что это верно. Напротив, все творчество французских просветителей наполнено отрицанием своего, французского (католическая вера, абсолютная монархия) и преклонением перед чужим — английским. Этим они сильно напоминают российских западников и либералов (отрицательное отношение к Православию, самодержавию, идеализация западной Европы). Подобная «трансплантация» иностранных идей с необходимостью вызывает «нарыв», каким и стала Французская Революция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iCs/>
          <w:lang w:val="ru-RU"/>
        </w:rPr>
        <w:t xml:space="preserve">Деизм </w:t>
      </w:r>
      <w:r>
        <w:rPr>
          <w:lang w:val="ru-RU"/>
        </w:rPr>
        <w:t xml:space="preserve">(от. Лат </w:t>
      </w:r>
      <w:r>
        <w:rPr/>
        <w:t>Deus</w:t>
      </w:r>
      <w:r>
        <w:rPr>
          <w:lang w:val="ru-RU"/>
        </w:rPr>
        <w:t xml:space="preserve"> — Бог)—религиозно-философское учение, распространенное в 17-18 веках, признающее Бога творцом мира, но отвергающее его участие в жизни природы и общества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Совершенно в духе Монтескье написана популярная ныне книга Паршева «Почему Россия не Америка». Главный ее смысл, что </w:t>
      </w:r>
      <w:r>
        <w:rPr>
          <w:u w:val="single"/>
          <w:lang w:val="ru-RU"/>
        </w:rPr>
        <w:t>любое</w:t>
      </w:r>
      <w:r>
        <w:rPr>
          <w:lang w:val="ru-RU"/>
        </w:rPr>
        <w:t xml:space="preserve"> производство в России не конкурентноспособно с аналогичным западным вследствие холодного климата страны и огромных расходов на энергию. По Паршеву, формула </w:t>
      </w:r>
      <w:r>
        <w:rPr>
          <w:i/>
          <w:iCs/>
          <w:lang w:val="ru-RU"/>
        </w:rPr>
        <w:t>«Россия—сырьевой придаток Запада»</w:t>
      </w:r>
      <w:r>
        <w:rPr>
          <w:lang w:val="ru-RU"/>
        </w:rPr>
        <w:t xml:space="preserve">  слишком оптимистична: в России не рентабельна даже добыча большей части полезных ископаемых (Пример с алюминием: легче везти алюминиевую руду  из-за рубежа, здесь ее переплавлять, за счет дармовой электроэнергии, а потом опять везти за рубеж — эта схема называется толлингом). Единственный выход — это закрытый внутренний рынок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9"/>
        </w:tabs>
        <w:ind w:left="4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567"/>
      <w:jc w:val="center"/>
      <w:outlineLvl w:val="2"/>
    </w:pPr>
    <w:rPr>
      <w:b/>
      <w:bCs/>
      <w:sz w:val="32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ru-RU"/>
    </w:rPr>
  </w:style>
  <w:style w:type="paragraph" w:styleId="TextBody">
    <w:name w:val="Body Text"/>
    <w:basedOn w:val="Normal"/>
    <w:pPr/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5:15:00Z</dcterms:created>
  <dc:creator>Пят</dc:creator>
  <dc:description/>
  <dc:language>en-US</dc:language>
  <cp:lastModifiedBy>Volkova</cp:lastModifiedBy>
  <cp:lastPrinted>2001-03-02T13:53:00Z</cp:lastPrinted>
  <dcterms:modified xsi:type="dcterms:W3CDTF">2004-03-03T15:15:00Z</dcterms:modified>
  <cp:revision>3</cp:revision>
  <dc:subject/>
  <dc:title>Французский материализм 18 века</dc:title>
</cp:coreProperties>
</file>