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22"/>
          <w:szCs w:val="122"/>
        </w:rPr>
      </w:pPr>
      <w:r>
        <w:rPr>
          <w:b/>
          <w:i/>
          <w:sz w:val="122"/>
          <w:szCs w:val="122"/>
        </w:rPr>
        <w:t>Курсовая работа.</w:t>
      </w:r>
    </w:p>
    <w:p>
      <w:pPr>
        <w:pStyle w:val="Normal"/>
        <w:ind w:firstLine="567"/>
        <w:jc w:val="both"/>
        <w:rPr>
          <w:b/>
          <w:b/>
          <w:i/>
          <w:i/>
          <w:sz w:val="122"/>
          <w:szCs w:val="122"/>
        </w:rPr>
      </w:pPr>
      <w:r>
        <w:rPr>
          <w:b/>
          <w:i/>
          <w:sz w:val="122"/>
          <w:szCs w:val="12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дача №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росёлков Олег 217г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ЗФАК МГУ,20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Физическая модель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703445</wp:posOffset>
            </wp:positionH>
            <wp:positionV relativeFrom="paragraph">
              <wp:posOffset>1541780</wp:posOffset>
            </wp:positionV>
            <wp:extent cx="1812925" cy="2146935"/>
            <wp:effectExtent l="0" t="0" r="0" b="0"/>
            <wp:wrapTight wrapText="bothSides">
              <wp:wrapPolygon edited="0">
                <wp:start x="-113" y="0"/>
                <wp:lineTo x="-113" y="21500"/>
                <wp:lineTo x="21598" y="21500"/>
                <wp:lineTo x="21598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В задаче необходимо построить фазовый портрет и график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для уравнения, описывающего смещение шарика в атмосфере с больцмановским распределением плотности воздух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им уравнение описывающее движение шар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тавим силы действующие на шарик (см. рис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шем второй закон Ньютона для си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оведем преобразование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Vg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>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этого уравнения получим уравнения для колебаний шар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где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(4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-плотность атмосферы у поверхности Земли,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- ускорение свободного падения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 xml:space="preserve"> - средняя плотность шарик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- константа определяющая силу сопротивления воздуха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стоянная атмосферы, это высота при подъеме на которую плотность атмосферы уменьшает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 раз :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949</m:t>
        </m:r>
      </m:oMath>
      <w:r>
        <w:rPr>
          <w:sz w:val="24"/>
          <w:szCs w:val="24"/>
        </w:rPr>
        <w:t>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более подробно получившееся уравнение колебаний. Т. к. система не является консервативной, то закон сохранения энергии не будет выполняться, и полная энергия системы будет убывать пока не станет равной нулю. Из стремление энергии к нулю следует что колебания являются затухающим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Математическая модель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м обезразмеривание уравнения. Чтобы найти особые точки, проведем линейный анализ устойчивости стационарных решений. Сначала разложим наше уравнение на систему двух дифференциальных уравнений первого поряд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5)</w:t>
      </w:r>
    </w:p>
    <w:p>
      <w:pPr>
        <w:pStyle w:val="Normal"/>
        <w:jc w:val="both"/>
        <w:rPr/>
      </w:pPr>
      <w:r>
        <w:rPr>
          <w:sz w:val="24"/>
          <w:szCs w:val="24"/>
        </w:rPr>
        <w:t>Обозначим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>, тогда (5) примет ви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им особые точки из условия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             (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8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ординаты особой точ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9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м линеализацию систе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1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получим систему уравнений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  <m:e/>
            </m:d>
          </m:e>
        </m:eqArr>
      </m:oMath>
      <w:r>
        <w:rPr>
          <w:sz w:val="24"/>
          <w:szCs w:val="24"/>
        </w:rPr>
        <w:t>,где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4"/>
          <w:szCs w:val="24"/>
        </w:rPr>
        <w:t xml:space="preserve">                 (11)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 xml:space="preserve">Проведем классификацию особых точек для этого запишем характеристическое уравнение в общем виде: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                                      (13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Получим характеристическое уравнение для нашей систем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 с учетом этого получим характеристическое уравнение описывающее систему уравнений в особой точке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характеристического уравнения найдем дискриминан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. Корни уравнения имеют следующий вид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4"/>
          <w:szCs w:val="24"/>
        </w:rPr>
        <w:t xml:space="preserve">                       (15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1) если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, что означает, что особая точка – устойчивый фокус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2)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4"/>
          <w:szCs w:val="24"/>
        </w:rPr>
        <w:t xml:space="preserve"> , что означает, что особая точка – центр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) есл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24"/>
          <w:szCs w:val="24"/>
        </w:rPr>
        <w:t xml:space="preserve"> что означает особая точка – устойчивый фоку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Методы численных реш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задаче используется два метода численных решений уравнения: метод Эйлера (1-й порядок точности) и метод Рунге-Кутта (4-й порядок точности). Эти методы заключаются в нахождении координат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в моменты времени, отстоящие друг от друга на 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</w:rPr>
        <w:t xml:space="preserve"> (временной шаг), причем этот шаг меняется в зависимости от выбранной допустимой погрешности. Разница в результатах методов может изменяться в зависимости от выбранного начального шага и выбранной позволительной погрешности. Выбранная погрешность влияет на выбор следующего шага следующим образом: если шаг удовлетворяет условию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порядок точности метод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он остается неизменен, в противном случае шаг делится пополам и опять проверяется это услов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иже приведены таблицы зависимости величины шага для обоих методов от величины задаваемой погрешности, при следующих начальных условиях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0, 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0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а) начальное</w:t>
      </w:r>
      <w:r>
        <w:rPr>
          <w:b/>
          <w:sz w:val="24"/>
          <w:szCs w:val="24"/>
          <w:lang w:val="en-US"/>
        </w:rPr>
        <w:t xml:space="preserve"> dt</w:t>
      </w:r>
      <w:r>
        <w:rPr/>
        <w:t xml:space="preserve"> = 1</w:t>
      </w:r>
    </w:p>
    <w:tbl>
      <w:tblPr>
        <w:tblW w:w="8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171"/>
        <w:gridCol w:w="2171"/>
        <w:gridCol w:w="2171"/>
      </w:tblGrid>
      <w:tr>
        <w:trPr>
          <w:trHeight w:val="42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t </w:t>
            </w:r>
            <w:r>
              <w:rPr>
                <w:sz w:val="24"/>
                <w:szCs w:val="24"/>
              </w:rPr>
              <w:t>для Эйлера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t </w:t>
            </w:r>
            <w:r>
              <w:rPr>
                <w:sz w:val="24"/>
                <w:szCs w:val="24"/>
              </w:rPr>
              <w:t>для Рунге-Кутта</w:t>
            </w:r>
          </w:p>
        </w:tc>
      </w:tr>
      <w:tr>
        <w:trPr>
          <w:trHeight w:val="39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e-2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2e-2</w:t>
            </w:r>
          </w:p>
        </w:tc>
      </w:tr>
      <w:tr>
        <w:trPr>
          <w:trHeight w:val="42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-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e-3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2e-2</w:t>
            </w:r>
          </w:p>
        </w:tc>
      </w:tr>
      <w:tr>
        <w:trPr>
          <w:trHeight w:val="44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-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e-4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,1e-2</w:t>
            </w:r>
          </w:p>
        </w:tc>
      </w:tr>
      <w:tr>
        <w:trPr>
          <w:trHeight w:val="43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-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e-5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e-3</w:t>
            </w:r>
          </w:p>
        </w:tc>
      </w:tr>
      <w:tr>
        <w:trPr>
          <w:trHeight w:val="408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е-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e-6</w:t>
            </w:r>
          </w:p>
        </w:tc>
        <w:tc>
          <w:tcPr>
            <w:tcW w:w="217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1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9e-3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б) начальное dt= 0,1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2"/>
        <w:gridCol w:w="2162"/>
        <w:gridCol w:w="2162"/>
      </w:tblGrid>
      <w:tr>
        <w:trPr>
          <w:trHeight w:val="41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t </w:t>
            </w:r>
            <w:r>
              <w:rPr>
                <w:sz w:val="24"/>
                <w:szCs w:val="24"/>
              </w:rPr>
              <w:t>для Эйлера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dt </w:t>
            </w:r>
            <w:r>
              <w:rPr>
                <w:sz w:val="24"/>
                <w:szCs w:val="24"/>
              </w:rPr>
              <w:t>для Рунге-Кутта</w:t>
            </w:r>
          </w:p>
        </w:tc>
      </w:tr>
      <w:tr>
        <w:trPr>
          <w:trHeight w:val="38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,1e-2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e-3</w:t>
            </w:r>
          </w:p>
        </w:tc>
      </w:tr>
      <w:tr>
        <w:trPr>
          <w:trHeight w:val="40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е-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e-3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8e-3</w:t>
            </w:r>
          </w:p>
        </w:tc>
      </w:tr>
      <w:tr>
        <w:trPr>
          <w:trHeight w:val="42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е-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e-4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1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,7e-4</w:t>
            </w:r>
          </w:p>
        </w:tc>
      </w:tr>
      <w:tr>
        <w:trPr>
          <w:trHeight w:val="4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е-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,1e-5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1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8e-4</w:t>
            </w:r>
          </w:p>
        </w:tc>
      </w:tr>
      <w:tr>
        <w:trPr>
          <w:trHeight w:val="39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е-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,6e-6</w:t>
            </w:r>
          </w:p>
        </w:tc>
        <w:tc>
          <w:tcPr>
            <w:tcW w:w="216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e-1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4e-4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исленный эксперимент показал что для изменения шага в методе Эйлера на порядок погрешность надо изменить на порядок, в методе Руге-Кутта 4-го порядка надо изменить погрешность на 4 порядка чтобы получить тот же результат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en-US"/>
        </w:rPr>
        <w:t xml:space="preserve">VI </w:t>
      </w:r>
      <w:r>
        <w:rPr>
          <w:b/>
          <w:sz w:val="24"/>
          <w:szCs w:val="24"/>
        </w:rPr>
        <w:t>Исследование различных зависимосте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исследование модели будет проведено путем построения различных график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Рассмотрим несколько фазовых портретов при различных коэффициентах затухания и различных начальных услови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-начальная координата шарика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-начальная скорость шарика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постоянная атмосферы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  <w:szCs w:val="24"/>
        </w:rPr>
        <w:t xml:space="preserve"> получим следующие графи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object w:dxaOrig="6064" w:dyaOrig="48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7.75pt;height:285.95pt" filled="f" o:ole="">
            <v:imagedata r:id="rId4" o:title=""/>
          </v:shape>
          <o:OLEObject Type="Embed" ProgID="" ShapeID="ole_rId3" DrawAspect="Content" ObjectID="_333625679" r:id="rId3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тот график иллюстрирует не очень сильное затухание. Изменим начальны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  <w:lang w:val="en-US"/>
        </w:rPr>
        <w:object w:dxaOrig="6028" w:dyaOrig="464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7.7pt;height:313.3pt" filled="f" o:ole="">
            <v:imagedata r:id="rId6" o:title=""/>
          </v:shape>
          <o:OLEObject Type="Embed" ProgID="" ShapeID="ole_rId5" DrawAspect="Content" ObjectID="_1732505627" r:id="rId5"/>
        </w:objec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object w:dxaOrig="7068" w:dyaOrig="456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9.55pt;height:271.05pt" filled="f" o:ole="">
            <v:imagedata r:id="rId8" o:title=""/>
          </v:shape>
          <o:OLEObject Type="Embed" ProgID="" ShapeID="ole_rId7" DrawAspect="Content" ObjectID="_1568140378" r:id="rId7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ручивание фазового портрета в разные стороны является следствием того что начальная высота лежит выше или ниже стационарной высоты подъем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роим графики при коэффициенте затухания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начальной высот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=2500,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7649 и будем изменять начальную скоро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я проводились пр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-15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-5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0 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10.Получидись концентрические эллипсы, которые свидетельствуют о том что шарик совершает незатухающие колеба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en-US"/>
        </w:rPr>
        <w:object w:dxaOrig="5842" w:dyaOrig="44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0.4pt;height:207.45pt" filled="f" o:ole="">
            <v:imagedata r:id="rId10" o:title=""/>
          </v:shape>
          <o:OLEObject Type="Embed" ProgID="" ShapeID="ole_rId9" DrawAspect="Content" ObjectID="_920750127" r:id="rId9"/>
        </w:objec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Исследуем зависимость высоты стационарного подъема в зависимости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4"/>
          <w:szCs w:val="24"/>
        </w:rPr>
        <w:t xml:space="preserve"> при различных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7959: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</w:t>
      </w:r>
      <w:r>
        <w:rPr/>
        <w:object w:dxaOrig="5969" w:dyaOrig="4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3.3pt;height:232.85pt" filled="f" o:ole="">
            <v:imagedata r:id="rId12" o:title=""/>
          </v:shape>
          <o:OLEObject Type="Embed" ProgID="" ShapeID="ole_rId11" DrawAspect="Content" ObjectID="_698955231" r:id="rId11"/>
        </w:object>
      </w:r>
      <w:r>
        <w:rPr/>
        <w:t xml:space="preserve">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= 16000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/>
        <w:t xml:space="preserve">                           </w:t>
      </w:r>
      <w:r>
        <w:rPr/>
        <w:object w:dxaOrig="5941" w:dyaOrig="456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2.45pt;height:240.45pt" filled="f" o:ole="">
            <v:imagedata r:id="rId14" o:title=""/>
          </v:shape>
          <o:OLEObject Type="Embed" ProgID="" ShapeID="ole_rId13" DrawAspect="Content" ObjectID="_306018137" r:id="rId13"/>
        </w:objec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зависимости похож при различных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чего и следовало ожидать. Высота графиков различна, что следует из уравнения в котором одно из слагаемых пропорционально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>(-1/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) Рассмотрим зависимость частоты установившихся колебаний от постоянной атмосферы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при различных относительных плотностях.</w:t>
      </w:r>
      <w:r>
        <w:rPr/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 от  </w:t>
      </w:r>
      <w:r>
        <w:rPr>
          <w:sz w:val="24"/>
          <w:szCs w:val="24"/>
        </w:rPr>
        <w:drawing>
          <wp:inline distT="0" distB="0" distL="0" distR="0">
            <wp:extent cx="622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</w:p>
    <w:p>
      <w:pPr>
        <w:pStyle w:val="Normal"/>
        <w:ind w:firstLine="567"/>
        <w:rPr/>
      </w:pPr>
      <w:r>
        <w:rPr/>
        <w:t xml:space="preserve">          </w:t>
      </w:r>
      <w:r>
        <w:rPr>
          <w:lang w:val="en-US"/>
        </w:rPr>
        <w:t xml:space="preserve">        </w:t>
      </w:r>
      <w:r>
        <w:rPr/>
        <w:t xml:space="preserve">            </w:t>
      </w:r>
      <w:r>
        <w:rPr/>
        <w:object w:dxaOrig="5787" w:dyaOrig="44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9.35pt;height:222.6pt" filled="f" o:ole="">
            <v:imagedata r:id="rId17" o:title=""/>
          </v:shape>
          <o:OLEObject Type="Embed" ProgID="" ShapeID="ole_rId16" DrawAspect="Content" ObjectID="_1364558771" r:id="rId16"/>
        </w:objec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szCs w:val="24"/>
        </w:rPr>
        <w:t>:</w:t>
      </w:r>
      <w:r>
        <w:rPr/>
        <w:t xml:space="preserve">                           </w:t>
      </w:r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  <w:object w:dxaOrig="5844" w:dyaOrig="447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2.2pt;height:223.6pt" filled="f" o:ole="">
            <v:imagedata r:id="rId19" o:title=""/>
          </v:shape>
          <o:OLEObject Type="Embed" ProgID="" ShapeID="ole_rId18" DrawAspect="Content" ObjectID="_690659827" r:id="rId18"/>
        </w:objec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и получились похожими. Частота осциллятора зависит от скорости изменения вынуждающей силы, например для пружинного осциллятора э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В нашем случае за скорость изменения вынуждающей силы отвечает постоянная атмосферы. Чем больше </w:t>
      </w:r>
      <w:r>
        <w:rPr>
          <w:sz w:val="24"/>
          <w:szCs w:val="24"/>
          <w:lang w:val="en-US"/>
        </w:rPr>
        <w:t xml:space="preserve">h </w:t>
      </w:r>
      <w:r>
        <w:rPr>
          <w:sz w:val="24"/>
          <w:szCs w:val="24"/>
        </w:rPr>
        <w:t>тем меньше скорость изме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го исследования выяснилось что метод Эйлера 4-го порядка является наиболее быстродействующим и более точным. Следовательно он является самым оптимальным  из методов примененных для расчетов в данной задаче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 лекций по вычислительной математике В.И. Косарев Москва 2000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инарские занятия по программированию.</w:t>
      </w:r>
    </w:p>
    <w:sectPr>
      <w:type w:val="nextPage"/>
      <w:pgSz w:w="11906" w:h="16838"/>
      <w:pgMar w:left="851" w:right="1133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53"/>
        </w:tabs>
        <w:ind w:left="1453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6:21:00Z</dcterms:created>
  <dc:creator>Alex</dc:creator>
  <dc:description/>
  <dc:language>en-US</dc:language>
  <cp:lastModifiedBy>ERin</cp:lastModifiedBy>
  <cp:lastPrinted>2004-12-06T23:23:00Z</cp:lastPrinted>
  <dcterms:modified xsi:type="dcterms:W3CDTF">2005-06-01T05:59:00Z</dcterms:modified>
  <cp:revision>138</cp:revision>
  <dc:subject/>
  <dc:title/>
</cp:coreProperties>
</file>