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80"/>
        </w:rPr>
      </w:pPr>
      <w:r>
        <w:rPr>
          <w:b/>
          <w:color w:val="000080"/>
        </w:rPr>
        <w:t>ВОПРОСЫ ЭКЗАМЕНА ПО ФИЛОСОФИИ ДЛЯ СТУДЕНТОВ ФИЗИЧЕСКОГО ФАКУЛЬТЕТА 2005 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8000"/>
        </w:rPr>
      </w:pPr>
      <w:r>
        <w:rPr>
          <w:b/>
          <w:color w:val="008000"/>
        </w:rPr>
        <w:t>2-ой семестр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>
          <w:color w:val="000000"/>
        </w:rPr>
        <w:t>1 . Теория познания и этика И. Кант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>
          <w:color w:val="000000"/>
        </w:rPr>
        <w:t>2.  Теоретическая и практическая философия Фихт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>
          <w:color w:val="000000"/>
        </w:rPr>
        <w:t>3.  Основные   положения   натурфилософии   и   системы   трансцендентального идеализма Шеллинг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>
          <w:color w:val="000000"/>
        </w:rPr>
        <w:t>4.  Философия Гегеля. Логика, философия природы, философия дух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>
          <w:color w:val="000000"/>
        </w:rPr>
        <w:t>5.  Антропологический    материализм    Л.    Фейербаха    (религиоведческий    и философский аспекты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>
          <w:color w:val="000000"/>
        </w:rPr>
        <w:t>6.  Философия марксизма. Основные идеи диалектического материализм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>
          <w:color w:val="000000"/>
        </w:rPr>
        <w:t>7.  Философия марксизма. Основные идеи исторического материализм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>
          <w:color w:val="000000"/>
        </w:rPr>
        <w:t>8.  Иррациональная философия С. Кьеркегор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>
          <w:color w:val="000000"/>
        </w:rPr>
        <w:t>9.  Волюнтаризм А. Шопенгауэр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0. Философия жизни Ф. Ницш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1. Концепция творческой эволюции и интуитивизм А. Бергсон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2. Философия истории О. Шпенглер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3. Фрейдовская модель лич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4. Проблема человеческого существования и свободы в экзистенциализме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5.Характеристика  процесса становления  философской  мысли  в России до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торой четверт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столетия. Философия П. Я. Чаадае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6. Основные   философские   и   социально-политические   идеи   западников   и славянофил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17. Философия всеединства и концепция цельного знания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Соловье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8. Философия русского анархизма (М.А. Бакунин, П. А. Кропоткин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9. Философские идеи в творчестве Ф.М. Достоевского. Философия свободы и творчества Н. А. Бердяе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0. Философия русского космизм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1. Основные идеи и положения философии «первого» позитивизм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2. Особенности    развития    науки    в    конце    1 9-ого    века    и    философия эмпириокритицизм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3.Неопозитивистская программа анализа науки и ее крити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4.Концепция    динамики    науки    К.    Поппера    и    методология    научно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сследовательских программ И. Лакатоса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5. Модель развития науки Т. Куна и концепция эпистемологического анархизм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. Фейерабен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55:00Z</dcterms:created>
  <dc:creator>Blade</dc:creator>
  <dc:description/>
  <dc:language>en-US</dc:language>
  <cp:lastModifiedBy>Blade</cp:lastModifiedBy>
  <cp:lastPrinted>2006-01-02T14:54:00Z</cp:lastPrinted>
  <dcterms:modified xsi:type="dcterms:W3CDTF">2006-01-02T11:55:00Z</dcterms:modified>
  <cp:revision>2</cp:revision>
  <dc:subject/>
  <dc:title>ВОПРОСЫ ЭКЗАМЕНА ПО ФИЛОСОФИИ ДЛЯ СТУДЕНТОВ ФИЗИЧЕСКОГО ФАКУЛЬТЕТА 2005 г</dc:title>
</cp:coreProperties>
</file>