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ПРОСЫ ЭКЗАМЕНА ПО ФИЛОСОФИИ ДЛЯ СТУДЕНТОВ ФИЗИЧЕСКОГО ФАКУЛЬТЕТА 2005 г.</w:t>
      </w:r>
    </w:p>
    <w:p>
      <w:pPr>
        <w:pStyle w:val="Normal"/>
        <w:shd w:fill="FFFFFF" w:val="clear"/>
        <w:autoSpaceDE w:val="false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-ый семес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Понятие     мировоззрения.     Особенности     философского     мировоззрения. Предмет и функции философии. Генезис философ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Философские  школы  в Древнем Китае  (конфуцианство,  моизм, даосизм, легиз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Философские школы в Древней Индии (буддизм, джайнизм, чарвака-локаята, санкхья, вайшеши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Милетская школа и философия Гераклита из Эф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Пифагорейская школа. Учение Пифагора. Философия Филол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Элейская школа. Парменид. Открытие теоретического мышления. Апории Зенона Элейского и их зна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Плюралисты. Учения Эмпедокла и Анаксаг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Метод Сократа и философия софистов (Протагор, Горг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Древнегреческий атомизм (Демокрит, Эпикур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Объективный     идеализм     Платона.     Онтология,     физика,     космологи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носеология, учения о душе и о государств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 .Философия     Аристотеля.     Гилеморфизм.     Учение     о     4-х     причина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первоначалах). Физика, космология, логика, учения о душе и о государств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Философия эпохи эллинизма и Древнего Рима. Скептицизм. Эпикуреиз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оицизм. Неоплатониз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Средневековая философия (учения Августина о бытии, времени и челове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минализм и реализм; "Бритва" У. Оккама; система доказательств быт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ога у Фомы Аквинского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Философия  эпохи  Возрождения  (пантеизм  Н.  Кузанского  и  Дж.  Бру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одологические    идеи   Леонардо   да   Винчи,    социальные   теории   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киавелли, Т. Мора, Т. Кампанеллы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5.Гносеологические идеи Г. Галиле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Метод   познания   и   идея  очищения  человеческого   разума  в   философ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Френсиса Бэкон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Философия      Декарта.      Метод     познания.      Методическое     сом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уалистическая метафизика. Учение о врожденных идея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8.Учения Т. Гоббса о познании и о государств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Пантеизм  Спинозы.  Монистическое учение  о  субстанции.  Виды 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чение о свобод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Монадология Лейбница. Истины разума и истины факта. Основные идеи е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одице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1 Теория познания Дж. Локка. Учение о первичных и вторичных качества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2.Субъективный идеализм Дж. Беркл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Основные   положения   философии   Д.   Юма.   Учение   о   причинности   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дукц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Деизм как философское течение французского просвещения 18 века. </w:t>
      </w:r>
    </w:p>
    <w:p>
      <w:pPr>
        <w:pStyle w:val="Normal"/>
        <w:rPr>
          <w:color w:val="000000"/>
        </w:rPr>
      </w:pPr>
      <w:r>
        <w:rPr>
          <w:color w:val="000000"/>
        </w:rPr>
        <w:t>25.Французский материализм 18 века.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47:00Z</dcterms:created>
  <dc:creator>Blade</dc:creator>
  <dc:description/>
  <dc:language>en-US</dc:language>
  <cp:lastModifiedBy>Blade</cp:lastModifiedBy>
  <cp:lastPrinted>2006-01-02T14:49:00Z</cp:lastPrinted>
  <dcterms:modified xsi:type="dcterms:W3CDTF">2006-01-02T11:51:00Z</dcterms:modified>
  <cp:revision>1</cp:revision>
  <dc:subject/>
  <dc:title>ВОПРОСЫ ЭКЗАМЕНА ПО ФИЛОСОФИИ ДЛЯ СТУДЕНТОВ ФИЗИЧЕСКОГО ФАКУЛЬТЕТА 2005 г</dc:title>
</cp:coreProperties>
</file>